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ind w:left="5670" w:right="39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keepNext w:val="true"/>
        <w:widowControl/>
        <w:autoSpaceDE w:val="true"/>
        <w:spacing w:before="0" w:after="0"/>
        <w:ind w:left="5670" w:right="39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autoSpaceDE w:val="true"/>
        <w:spacing w:before="0" w:after="0"/>
        <w:ind w:left="5670" w:right="397" w:hanging="0"/>
        <w:contextualSpacing/>
        <w:rPr/>
      </w:pPr>
      <w:r>
        <w:rPr>
          <w:color w:val="000000"/>
          <w:szCs w:val="24"/>
        </w:rPr>
        <w:t>Вносится Администрацией Раздольненского сельского поселения</w:t>
      </w:r>
    </w:p>
    <w:p>
      <w:pPr>
        <w:pStyle w:val="Normal"/>
        <w:keepNext w:val="true"/>
        <w:widowControl/>
        <w:autoSpaceDE w:val="true"/>
        <w:spacing w:before="0" w:after="0"/>
        <w:ind w:left="5670" w:right="397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widowControl/>
        <w:autoSpaceDE w:val="true"/>
        <w:spacing w:before="0" w:after="0"/>
        <w:ind w:left="5670" w:right="397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  <w:t>Врио главы Администрации Раздольненского сельского поселения</w:t>
      </w:r>
    </w:p>
    <w:p>
      <w:pPr>
        <w:pStyle w:val="Normal"/>
        <w:keepNext w:val="true"/>
        <w:widowControl/>
        <w:autoSpaceDE w:val="true"/>
        <w:spacing w:before="0" w:after="0"/>
        <w:ind w:left="5670" w:right="397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widowControl/>
        <w:autoSpaceDE w:val="true"/>
        <w:spacing w:before="0" w:after="0"/>
        <w:ind w:left="5670" w:right="397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  <w:t>_______________________ Л.В. Аносова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ЧАТСКИЙ КРАЙ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ИЗОВСКИЙ МУНИЦИПАЛЬНЫЙ РАЙОН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ОЛЬНЕНСКОГО СЕЛЬСКОГО ПОСЕЛЕНИЯ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 » ________ 2021 г.  № ______                                                   п. Раздольный</w:t>
      </w:r>
    </w:p>
    <w:p>
      <w:pPr>
        <w:pStyle w:val="Style1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сессия 5 созы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«О внесении изменений в Решение Раздольненского сельского поселения «О Правилах землепользования и застройки Раздольненского сельского поселения» от 27.04.2011 № 06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внес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Раздольн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роект Решения Собрания депутатов Раздольненского сельского поселения «О внесении изменений в Решение Раздольненского сельского поселения «О Правилах землепользования и застройки Раздольненского сельского поселения» от 27.04.2011 № 06», принимая во внимание результат публичных слушаний, оформленный протоколом и заключением от ____________2021, 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Раздольненского сельского пос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брания депутатов Раздольненского сельского поселения от _________2021 № _____ «О принятии части полномочий по решению вопросов местного значения Администрацией Раздольненского сельского поселения от Администрации Елизовского муниципального района Камчатского края на 2021 год», в целях создания условий для устойчивого развития территории Раздольненского сельского поселения, обеспечения прав и законных интересов физических и юридических лиц, Собрание депутатов Раздольненского сельского поселен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нять Решение Собрания депутатов Раздольненского сельского поселения «О внесении изменений в Решение Раздольненского сельского поселения «О Правилах землепользования и застройки Раздольненского сельского поселения» от 27.04.2011 № 06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». 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ить Решение Собрания депутатов Раздольненского сельского посе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О внесении изменений в Решение Раздольненского сельского поселения «О Правилах землепользования и застройки Раздольненского сельского поселения» от 27.04.2011 № 06», принятое настоящим Решением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е Раздольненского сельского поселения для подписания и опубликования (обнародования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установленном порядке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после его подпис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лава Раздольненского сельского поселения -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седатель Собрания депутатов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дольненского сельского поселения                                                 В.И. Карташов</w:t>
      </w:r>
    </w:p>
    <w:p>
      <w:pPr>
        <w:pStyle w:val="Style19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ОЛЬН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_»  ______________ 2021 года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Раздольненского сельского поселения «О Правилах землепользования и застройки Раздольненского сельского поселения» от 27.04.2011 № 0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Принято Решением Собрания депутатов Раздольненского сельского поселения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от «      »  ______________ 2021 года  № 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Раздольненского сельского поселения «О Правилах землепользования и застройки Раздольненского сельского поселения» от 27.04.2011 № 06», утвержденное Решением Собрания депутатов Раздольненского сельского поселения 21.04.2011 № 47, следующие изменения и дополнения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II «КАРТА ГРАДОСТРОИТЕЛЬНОГО ЗОНИРОВАНИЯ»: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ить часть территориальной зоны естественного ландшафта (ЕЛ) на территориальную зону </w:t>
      </w:r>
      <w:r>
        <w:rPr>
          <w:sz w:val="28"/>
          <w:szCs w:val="28"/>
        </w:rPr>
        <w:t xml:space="preserve">учреждений отдыха и туризма (РЗ 2) </w:t>
      </w:r>
      <w:r>
        <w:rPr>
          <w:color w:val="000000"/>
          <w:sz w:val="28"/>
          <w:szCs w:val="28"/>
        </w:rPr>
        <w:t>в границах земельных участков с кадастровыми номерами 41:05:0101041:52 и 41:05:0101041:53 согласно приложению № 1 к настоящему Решению.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Установить территориальную зону застройки индивидуальными жилыми домами (Ж 1) по границам образуемого земельного участка площадью 2348 кв. м, расположенного по ул. Рябиновая п. Кеткино в кадастровом квартале 41:05:0101038, согласно приложению № 2 к настоящему Решению. 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Изменить часть коммунально-складской зоны (ПР 2) на территориальную зону объектов сельскохозяйственного назначения (СХЗ 3) в границах земельного участка с кадастровым номером 41:05:0101038:388, расположенного в п. Кеткино, согласно приложению № 3 к настоящему Решению. 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ить границы территориальной зоны застройки индивидуальными жилыми домами (Ж 1), ограниченной улицами Кольцевая, Ролдугина, Лесная п. Раздольный, включив в данную территориальную зону границы земельного участка с кадастровым номером 41:05:0101036:23, согласно приложению № 4 к настоящему Решению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Градостроительные регламенты»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«Условно разрешенные виды использования» зоны учреждений отдыха и туризма (РЗ 2) дополнить строкой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157"/>
        <w:gridCol w:w="1309"/>
        <w:gridCol w:w="2268"/>
        <w:gridCol w:w="2378"/>
      </w:tblGrid>
      <w:tr>
        <w:trPr>
          <w:trHeight w:val="552" w:hRule="atLeast"/>
        </w:trPr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РАЗРЕШЕННОГО ИСПОЛЬЗОВАНИЯ ЗЕМЕЛЬНЫХ УЧАСТКОВ И ОК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 ЗЕМЕЛЬНОГО УЧАСТКА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В СООТВЕТСТ-ВИИ С КЛАССИФИ-КАТОРОМ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sub_10132"/>
            <w:r>
              <w:rPr>
                <w:rFonts w:cs="Times New Roman" w:ascii="Times New Roman" w:hAnsi="Times New Roman"/>
                <w:sz w:val="20"/>
                <w:szCs w:val="20"/>
              </w:rPr>
              <w:t>Ведение садоводства</w:t>
            </w:r>
            <w:bookmarkEnd w:id="0"/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hyperlink w:anchor="sub_10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кодом 2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хозяйственных построек и гаражей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тажность - до 3 э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отступ от границ земельных участков в целях определения мест допустимого размещения зданий, строений, сооружений – 3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туп от красной линии - не менее 5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ые размеры земельного участка, предоставляемого для садоводства в границах населенного пункта – от 0,03 до 0,25 га; за границами населенного пункта – от 0,06 до 29 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зяйственные постройки отдельно стоящие, высота - до 3 м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определяется в соответствии с СНиП 2.07.01-89* «Градостроительство. Планировка и застройка городских и сельских поселений», региональными и местными нормативами градостроительного проектирования.</w:t>
            </w:r>
          </w:p>
          <w:p>
            <w:pPr>
              <w:pStyle w:val="Normal"/>
              <w:rPr/>
            </w:pPr>
            <w:r>
              <w:rPr/>
              <w:t xml:space="preserve">При использования земельных участков, расположенных в границах территории садоводства или огородничества, учитывать положения, предусмотренные </w:t>
            </w:r>
            <w:r>
              <w:rPr>
                <w:rFonts w:eastAsia="Calibri"/>
              </w:rPr>
              <w:t>Федеральным законом от 29.07.2017 № 217-ФЗ №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      </w:r>
          </w:p>
        </w:tc>
      </w:tr>
    </w:tbl>
    <w:p>
      <w:pPr>
        <w:pStyle w:val="Normal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«Условно разрешенные виды использования» зоны объектов сельскохозяйственного назначения (СХЗ 3) дополнить строкой следующего содержа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157"/>
        <w:gridCol w:w="1309"/>
        <w:gridCol w:w="2268"/>
        <w:gridCol w:w="2378"/>
      </w:tblGrid>
      <w:tr>
        <w:trPr>
          <w:trHeight w:val="552" w:hRule="atLeast"/>
        </w:trPr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РАЗРЕШЕННОГО ИСПОЛЬЗОВАНИЯ ЗЕМЕЛЬНЫХ УЧАСТКОВ И ОКС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 ЗЕМЕЛЬНОГО УЧАСТКА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В СООТВЕТСТ-ВИИ С КЛАССИФИ-КАТОРОМ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и переработка сельскохозяйст-венной продукции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е отступы от границ</w:t>
            </w:r>
          </w:p>
          <w:p>
            <w:pPr>
              <w:pStyle w:val="Normal"/>
              <w:rPr/>
            </w:pPr>
            <w:r>
              <w:rPr/>
              <w:t>земельного участка в целях</w:t>
            </w:r>
          </w:p>
          <w:p>
            <w:pPr>
              <w:pStyle w:val="Normal"/>
              <w:rPr/>
            </w:pPr>
            <w:r>
              <w:rPr/>
              <w:t>определения места допустимого</w:t>
            </w:r>
          </w:p>
          <w:p>
            <w:pPr>
              <w:pStyle w:val="Normal"/>
              <w:rPr/>
            </w:pPr>
            <w:r>
              <w:rPr/>
              <w:t>размещения объекта – 3 м.</w:t>
            </w:r>
          </w:p>
          <w:p>
            <w:pPr>
              <w:pStyle w:val="Normal"/>
              <w:rPr/>
            </w:pPr>
            <w:r>
              <w:rPr/>
              <w:t>Предельная высота объекта – 10 м.</w:t>
            </w:r>
            <w:r>
              <w:rPr>
                <w:color w:val="000000"/>
              </w:rPr>
              <w:t xml:space="preserve"> Минимальный отступ от границ земельных участков в целях определения мест допустимого размещения зданий, строений, сооружений – 3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туп от красной линии - не менее 5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процент застройки - 50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действующими</w:t>
            </w:r>
          </w:p>
          <w:p>
            <w:pPr>
              <w:pStyle w:val="Normal"/>
              <w:rPr/>
            </w:pPr>
            <w:r>
              <w:rPr/>
              <w:t>техническими регламентами, правилами и</w:t>
            </w:r>
          </w:p>
          <w:p>
            <w:pPr>
              <w:pStyle w:val="Normal"/>
              <w:rPr/>
            </w:pPr>
            <w:r>
              <w:rPr/>
              <w:t>нормами</w:t>
            </w:r>
          </w:p>
        </w:tc>
      </w:tr>
    </w:tbl>
    <w:p>
      <w:pPr>
        <w:pStyle w:val="Normal"/>
        <w:ind w:left="1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публикования (обнародования)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лава Раздольненского 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jc w:val="both"/>
        <w:rPr/>
      </w:pPr>
      <w:r>
        <w:rPr>
          <w:color w:val="000000"/>
          <w:spacing w:val="2"/>
          <w:sz w:val="28"/>
          <w:szCs w:val="28"/>
        </w:rPr>
        <w:t>сельского поселения</w:t>
      </w: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В.И Карташов </w:t>
      </w:r>
    </w:p>
    <w:sectPr>
      <w:type w:val="nextPage"/>
      <w:pgSz w:w="11906" w:h="16838"/>
      <w:pgMar w:left="1701" w:right="567" w:gutter="0" w:header="0" w:top="113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74" w:hanging="1065"/>
      </w:pPr>
      <w:rPr/>
    </w:lvl>
    <w:lvl w:ilvl="2">
      <w:start w:val="1"/>
      <w:numFmt w:val="decimal"/>
      <w:lvlText w:val="%1.%2.2."/>
      <w:lvlJc w:val="left"/>
      <w:pPr>
        <w:tabs>
          <w:tab w:val="num" w:pos="0"/>
        </w:tabs>
        <w:ind w:left="2342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7">
    <w:lvl w:ilvl="0">
      <w:start w:val="1"/>
      <w:numFmt w:val="none"/>
      <w:suff w:val="nothing"/>
      <w:lvlText w:val="1.2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1.2.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/>
  </w:style>
  <w:style w:type="character" w:styleId="WW8NumSt23z0">
    <w:name w:val="WW8NumSt23z0"/>
    <w:qFormat/>
    <w:rPr/>
  </w:style>
  <w:style w:type="character" w:styleId="WW8NumSt24z0">
    <w:name w:val="WW8NumSt2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18"/>
      <w:szCs w:val="18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4:18:00Z</dcterms:created>
  <dc:creator>Пользователь</dc:creator>
  <dc:description/>
  <cp:keywords/>
  <dc:language>en-US</dc:language>
  <cp:lastModifiedBy>sen</cp:lastModifiedBy>
  <cp:lastPrinted>2020-10-13T17:17:00Z</cp:lastPrinted>
  <dcterms:modified xsi:type="dcterms:W3CDTF">2021-01-14T15:35:00Z</dcterms:modified>
  <cp:revision>23</cp:revision>
  <dc:subject/>
  <dc:title/>
</cp:coreProperties>
</file>