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Губернатора Камчатского края «О внесении изменений в постановление Губернатора Камчат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8.12.2016 № 127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б утверждении Административного регламента предоставления Агентством лесного хозяйства и охраны животного мира Камчатского кра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в пределах земель лесного фонда лесных участков в аренду без проведения аукциона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Губернатора Камчатского края разработан в целях устранения замечаний к Административному регламент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Агентством лесного хозяйства и охраны животного мира Камчат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в пределах земель лесного фонда лесных участков в аренду без проведения аукциона, утвержденному постановлением Губернатора Камчатского края от 08.12.2016 № 127 (далее – Административный регламент), изложенных в экспертном заключении Управления Минюста России по Камчатскому краю от 26.12.2019 № 41/02/1/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касаются необходимости приведения Административного регламента в соответствие с пунктами 3 и 4 части 1 статьи 7 и частями 8.1 и 8.2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Агентст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сного хозяйства и охраны животного мира Камчатского края </w:t>
      </w:r>
      <w:r>
        <w:rPr>
          <w:rFonts w:cs="Times New Roman" w:ascii="Times New Roman" w:hAnsi="Times New Roman"/>
          <w:sz w:val="28"/>
          <w:szCs w:val="28"/>
        </w:rPr>
        <w:t>инициировано внесение ряда изменений в Административный регламент в целях устранения технических и стилистических ошибок, а также в целях его приведения в соответствие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, утвержденным  Постановлением Правительства Камчатского края от 14.12.2018 № 528-П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4.12.2006 № 201-ФЗ «О введении в действие Лесного кодекс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Губернатора Камчатского края не повлечет за собой выделения дополнительных средств краевого бюджета и средств субвенций из федерального бюджета, выделяемых на исполнение переда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требует принятия законов и иных нормативных правовых актов Камчат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размещен </w:t>
      </w:r>
      <w:r>
        <w:rPr>
          <w:rFonts w:cs="Times New Roman" w:ascii="Times New Roman" w:hAnsi="Times New Roman"/>
          <w:sz w:val="28"/>
          <w:szCs w:val="28"/>
        </w:rPr>
        <w:t>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оведения оценки регулирующего воздействия проектов нормативных правовых актов и экспертизы нормативных правовых актов Камчатского края, утвержденным постановлением Правительства Камчатского края от 06.0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13 № 233-П, в целях подготовки  заключения об оценке регулирующего воздействия проект постановления направлен в адрес Агентства инвестиций </w:t>
      </w:r>
      <w:r>
        <w:rPr>
          <w:rFonts w:cs="Times New Roman" w:ascii="Times New Roman" w:hAnsi="Times New Roman"/>
          <w:b w:val="false"/>
          <w:sz w:val="28"/>
          <w:szCs w:val="28"/>
        </w:rPr>
        <w:t>и предпринимательства Камчатского кра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 Камчатского края.dotx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06:00Z</dcterms:created>
  <dc:creator>Богданова</dc:creator>
  <dc:description/>
  <cp:keywords/>
  <dc:language>en-US</dc:language>
  <cp:lastModifiedBy>Владимирова Ольга Александровна</cp:lastModifiedBy>
  <cp:lastPrinted>2020-02-06T13:46:00Z</cp:lastPrinted>
  <dcterms:modified xsi:type="dcterms:W3CDTF">2020-02-06T21:24:00Z</dcterms:modified>
  <cp:revision>33</cp:revision>
  <dc:subject/>
  <dc:title> </dc:title>
</cp:coreProperties>
</file>