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706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А КАМЧАТ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Петропавловск - Камчат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ind w:right="52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убернатора Камчатского края 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08.12.2016 № 127 «Об утверждении административного регламента предоставления Агентством лесного хозяйства и охраны животного мира Камчатского края государственной услуги по предоставлению в пределах земель лесного фонда лесных участков в аренду без проведения аукциона»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Губернатора Камчатского края от 08.12.2016 № 127 «Об утверждении Административного регламента предоставления Агентством лесного хозяйства и охраны животного мира Камчатского края государственной услуги по предоставлению в пределах земель лесного фонда лесных участков в аренду без проведения аукциона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наименовании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слова «лесных участков» заменить словами «лесного участка или части лесного участ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в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слова «лесных участков» заменить словами «лесного участка или части лесного участ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)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в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наименовании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слова «лесных участков» заменить словами «лесного участка или части лесного участка»;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right="-1" w:firstLine="567"/>
        <w:jc w:val="both"/>
        <w:rPr/>
      </w:pPr>
      <w:bookmarkStart w:id="0" w:name="sub_20"/>
      <w:r>
        <w:rPr>
          <w:rFonts w:cs="Times New Roman" w:ascii="Times New Roman" w:hAnsi="Times New Roman"/>
          <w:sz w:val="28"/>
          <w:szCs w:val="28"/>
        </w:rPr>
        <w:t>б) в разделе 1: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1.1 и 1.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1. Предметом правового регулирования настоящего Административного регламента является предоставление Агентством лесного хозяйства и охраны животного мира Камчатского края (далее – Агентство) государственной услуги по предоставлению в пределах земель лесного фонда лесного участка или части лесного участка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в аренду без проведения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дминистративный регламент предоставления Агентством лесного хозяйства и охраны животного мира Камчатского края государственной услуги по предоставлению в пределах земель лесного фонда лесного участка или части лесного участка в аренду без проведения аукциона (далее – Регламент) определяет сроки и последовательность административных действий и административных процедур при предоставлении государственной услуги по предоставлению в пределах земель лесного фонда лесного участка или части лесного участка в аренду без проведения аукциона (далее - государственная услуга)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едоставлении лес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3"/>
      <w:bookmarkEnd w:id="2"/>
      <w:r>
        <w:rPr>
          <w:rFonts w:cs="Times New Roman" w:ascii="Times New Roman" w:hAnsi="Times New Roman"/>
          <w:sz w:val="28"/>
          <w:szCs w:val="28"/>
        </w:rPr>
        <w:t>а) для осуществления видов деятельности в сфере охотничьего хозя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ения геологического изучения недр, разведки и добычи полезных ископаем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строительства и эксплуатации водохранилищ, иных искусственных водных объектов, а также гидротехнических сооружений, морских портов, морских терминалов, речных портов, прич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строительства, реконструкции, эксплуатации линейных объ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реализации приоритетных инвестиционных проектов в области освоения лесов;</w:t>
      </w:r>
    </w:p>
    <w:p>
      <w:pPr>
        <w:pStyle w:val="ConsPlusNormal"/>
        <w:ind w:firstLine="540"/>
        <w:jc w:val="both"/>
        <w:rPr/>
      </w:pPr>
      <w:bookmarkStart w:id="3" w:name="P58"/>
      <w:bookmarkEnd w:id="3"/>
      <w:r>
        <w:rPr>
          <w:rFonts w:cs="Times New Roman" w:ascii="Times New Roman" w:hAnsi="Times New Roman"/>
          <w:sz w:val="28"/>
          <w:szCs w:val="28"/>
        </w:rPr>
        <w:t xml:space="preserve">е) для заготовки древесины на лесных участках, предоставленных юридическим лицам или индивидуальным предпринимателям для использования лесов в соответствии со статьями 43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 заключении договора аренды лесного участка, находящегося в государственной собственности, на новый срок без проведения торгов в соответствии со статьей 74 Лесного кодекса Российской Федерации;</w:t>
      </w:r>
    </w:p>
    <w:p>
      <w:pPr>
        <w:pStyle w:val="ConsPlusNormal"/>
        <w:ind w:firstLine="540"/>
        <w:jc w:val="both"/>
        <w:rPr/>
      </w:pPr>
      <w:bookmarkStart w:id="4" w:name="P61"/>
      <w:bookmarkEnd w:id="4"/>
      <w:r>
        <w:rPr>
          <w:rFonts w:cs="Times New Roman" w:ascii="Times New Roman" w:hAnsi="Times New Roman"/>
          <w:sz w:val="28"/>
          <w:szCs w:val="28"/>
        </w:rPr>
        <w:t>з) при нахождении на таком лесном участке зданий, сооружений (указанный договор аренды заключается с собственником этих зданий, сооружений, помещений в них или юридическим лицом, которому эти объекты предоставлены на праве хозяйственного ведения или оперативного упр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62"/>
      <w:bookmarkEnd w:id="5"/>
      <w:r>
        <w:rPr>
          <w:rFonts w:cs="Times New Roman" w:ascii="Times New Roman" w:hAnsi="Times New Roman"/>
          <w:sz w:val="28"/>
          <w:szCs w:val="28"/>
        </w:rPr>
        <w:t>и) выполнения изыскательски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едоставлении части лесного участ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осуществления геологического изучения недр, разведки и добычи полезных ископаем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строительства, реконструкции, эксплуатации линейных объектов в целях размещения линейных объектов и сооружений, являющихся их неотъемлемой частью.»;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части 1.5.2 слова «Административного регламента» заменить словами «Регламента»;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части 1.5.3 слова «Административного регламента» заменить словами «Регламента»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в разделе 2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2.1 </w:t>
      </w:r>
      <w:r>
        <w:rPr>
          <w:rFonts w:eastAsia="Calibri" w:cs="Times New Roman" w:ascii="Times New Roman" w:hAnsi="Times New Roman"/>
          <w:sz w:val="28"/>
          <w:szCs w:val="28"/>
        </w:rPr>
        <w:t>слова «лесных участков» заменить словами «лесного участка или части лесного участк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Результатом предоставления государственной услуги является заключение с Заявителем договора аренды лесного участки или части лесного участка либо мотивированный ответ об отказе в предоставлении государственной услуги.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2.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2.5. Перечень нормативных правовых актов, регулирующих отношения, возникающие в связи с предоставлением государственной услуги, размещается на официальном сайте, ЕПГУ и РПГУ.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2.5.1 исключи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6.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1. При необходимости заключения договора аренды лесного участка или части лесного участка без проведения торгов (за исключением случая, предусмотренного подпунктом «ж»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1 </w:t>
        </w:r>
      </w:hyperlink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2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в котором указываются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, организационно-правовая форма Заявителя, его местонахождение, сведения об учредительных документах Заявителя (уставе или положении), реквизиты банковского счета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амилия, имя, отчество (при наличии) Заявителя, адрес места жительства (временного пребывания), данные документа, удостоверяющего личность, реквизиты банковского счета - для гражданина, в том числе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стоположение и площадь лесного участка или части лес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снование цели, вида (видов) и срока использования лесного участка или части лес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номер лесного участка, в отношении которого планируется заключение договора аренды лесного участка (при предоставлении в аренду лесного участ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адастровый номер лесного участка, в границах которого расположена часть лесного участка, в отношении которой планируется заключение договора аренды части лесного участка (при предоставлении в аренду части лесного участ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квизиты решения о предварительном согласовании предоставления лесного участка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чтовый адрес и (или) адрес электронной почты для связи с Заявителем, телеф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еквизиты решения об утверждении проекта межевания территории (при предоставлении лесного участка для строительства, реконструкции, эксплуатации линейных объектов или части лесного в целях размещения линейных объектов и сооружений, являющихся их неотъемлемой часть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реквизиты лицензии на право пользования недрами (при предоставлении лесного участка или части лесного участка для осуществления геологического изучения недр, разведки и добычи полезных ископаемы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реквизиты охотхозяйственного соглашения (при предоставлении лесного участка для осуществления деятельности в сфере охотничьего хозя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ектная документация лесного участка или части лесного участка (за исключением предоставления лесного участка или части лесного участка для целей, указанных в подпунктах «г», «ж»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дпункте «б» пункта 2 части 1.2 раздела 1 Регламен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веренная в установленном порядке копия утвержденного проекта межевания территории (при предоставлении лесного участка для строительства, реконструкции, эксплуатации линейных объектов или части лесного в целях размещения линейных объектов и сооружений, являющихся их неотъемлемой часть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полномочия лица на осуществление действий от имени Заявителя (при необходимости)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.6.2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ы «а» и «б»  пункта 1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наименование, организационно-правовая форма Заявителя, его местонахождение, сведения об учредительных документах Заявителя (уставе или положении), реквизиты банковского счета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амилия, имя, отчество (при наличии) Заявителя, адрес места жительства (временного пребывания), данные документа, удостоверяющего личность, реквизиты банковского счета - для гражданина, в том числе индивидуального предпринимателя;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заявителя» заменить словами «Заявител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.6.3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4 и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ведения о наличии правоустанавливающих или правоудостоверяющих документов на объекты, подлежащие реконструкции и (или) эксплуатации  (при предоставлении лесного участка для реконструкции и (или) эксплуатации линейных объектов, а так же при предоставлении части лесного участка в целях размещения линейных объектов и сооружений, являющихся их неотъемлемой часть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лицензии на пользование недрами (при предоставлении лесного участка или части лесного участка для осуществления геологического изучения недр, разведки и добычи полезных ископаемых);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8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учредительные документы Заявителя (устав или положение)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0 после слов «в настоящей части» дополнить словами «, в виде копий, заверенных в порядке, установленном действующим законодательством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частью 2.6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Заявление о заключении договора аренды лесного участка или части лесного участка оформляется в письменном виде и предоставляется лично в Агентство или направляется почтовым отправлением с приложением документов, предусмотренных частями 2.6.1 или 2.6.2 настоящего раздела.»;</w:t>
      </w:r>
    </w:p>
    <w:p>
      <w:pPr>
        <w:pStyle w:val="ConsPlusNormal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6.5 дополнить пунктами 3 и 4 следующего содерж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от 27.07.2010 № 210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части 2.8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бзац второй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1) в случае подачи заявления о заключении договора аренды лесного участка или части лесного участка без проведения торгов (за исключением случая, предусмотренного подпунктом «ж» </w:t>
      </w:r>
      <w:hyperlink w:anchor="P5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пункта 1 </w:t>
        </w:r>
      </w:hyperlink>
      <w:hyperlink w:anchor="P6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и 1.2 раздела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егламента):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ункт «а» пункта 1 после слов «лесного участка» дополнить словами «или части лесного участк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ункт «г» пункта 1 после слов «лесном участке» дополнить словами «или части лесного участк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ункт «д» пункта 1 после слов «лесного участка» дополнить словами «или части лесного участк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полнить частью 2.19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2.19. Услуга в многофункциональных центрах предоставления государственных и муниципальных услуг не предоставляетс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в разделе 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части 3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ункты 3 и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3) рассмотрение Заявления и оформление документов, являющихся результатом рассмотрения такого заявления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) заключение договора аренды лесного участка или части лесного участка (данная процедура осуществляется в случае оформления решения о заключении договора аренды лесного участка или части лесного участка)»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нкты 5 и 6 исключить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части 3.2.4 слова «специалисту Агентства, ответственному за предоставление государственной услуги» заменить словами « начальнику отдела защиты, воспроизводства и использования лесов (лицу, его замещающему)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части 3.2.5 слова «или лица, его замещающего» заменить словами «(лица его замещающего), а также начальника отдела защиты, воспроизводства и использования лесов (лица, его замещающего)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полнить частью </w:t>
      </w:r>
      <w:r>
        <w:rPr>
          <w:rFonts w:cs="Times New Roman" w:ascii="Times New Roman" w:hAnsi="Times New Roman"/>
          <w:sz w:val="28"/>
          <w:szCs w:val="28"/>
        </w:rPr>
        <w:t>3.2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Способом фиксации результата административной процедуры является присвоение Заявлению входящего номера, а также его визирование руководителем Агентства или лицом, его замещающим, и начальником отдела защиты, воспроизводства и использования лесов (лицом, его замещающим)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.3.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«а» пункт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сведений о наличии правоустанавливающих или правоудостоверяющих документов на объекты, подлежащие реконструкции и (или) эксплуатации  (при предоставлении лесного участка для реконструкции и (или) эксплуатации линейных объектов, а так же при предоставлении части лесного участка в целях размещения линейных объектов и сооружений, являющихся их неотъемлемой частью)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3 и 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Министерство природных ресурсов и экологии Камчатского края – для получения сведений о лицензии на пользование недрами (при предоставлении лесного участка или части лесного участка для осуществления геологического изучения недр, разведки и добычи полезных ископаемы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мчатский филиал федерального бюджетного учреждения «Территориальный фонд геологической информации по Дальневосточному федеральному округу» - для получения сведений о лицензии на пользование недрами (при предоставлении лесного участка или части лесного участка для осуществления геологического изучения недр, разведки и добычи полезных ископаемых)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.3.6 абзаца четвертый и пятый 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частями 3.3.7 – 3.3.9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7. Результатом выполнения административной процедуры является получение специалистом Агентства, ответственным за предоставление государственной услуги, документов, предусмотренных частью 2.6.3 раздела 2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Способом фиксации результата административной процедуры является приобщение к Заявлению документов, предусмотренных частью 2.6.3 раздела 2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Срок выполнения данной административной процедуры составляет 7 дней со дня регистрации Заявлени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3.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4. Рассмотрение Заявления и оформление документов, являющихся результатом рассмотрения такого заявлени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.4.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1. Основанием для начала выполнения данной административной процедуры является поступление к специалисту Агентства, ответственному за предоставление государственной услуги, Заявления, а также документов, полученных в результате выполнения административной процедуры, установленной частью 3.3 настоящего раздела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.4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23 календарных дней с даты регистрации Заявления» заменить словами «20 календарных дней с даты поступления к нему Заявлен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венадцатый 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частями 3.4.3 – 3.4.15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3. При наличии оснований, предусмотренных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8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специалист Агентства, ответственный за предоставление государственной услуги, в течение 2 рабочих дней со дня окончания процедур, действий, перечисленных в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еспечивает подготовку в письменном виде мотивированного ответа об отказе в предоставлении государственной услуги, адресованно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об отказе в предоставлении государственной услуги должны быть указаны обстоятельства, послужившие основанием для принятия решения об отказе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4. Должностное лицо Агентства, уполномоченное на подписание документов, касающихся предоставления государственной услуги, в течение 1 рабочего дня со дня представления мотивированного ответа об отказе в предоставлении государственной услуги подписывает его и передает специалисту Агентства, ответственному за делопроизводство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5. Специалист Агентства, ответственный за делопроизводство, в день подписания мотивированного ответа об отказе в предоставлении государственной услуги регистрирует его в журнале исходящей корреспонденции и затем в течение 2 рабочих дней направляет Заявителю почтовым отправлением с уведомлением о вручении по почтовому адресу, указанному в Заявлении, или вручает Заявителю лично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6. Заявитель вправе повторно направить Заявление после устранения обстоятельств, послуживших основанием для принятия решения об отказе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.7. При отсутствии оснований, предусмотренных </w:t>
      </w:r>
      <w:hyperlink w:anchor="P12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ью 2.8 раздела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Регламента, специалист Агентства, ответственный за предоставление государственной услуги, в течение 1 рабочего дней со дня окончания процедур, указанных в части 3.4.2 настоящего Регламента, обеспечивает подготовку проекта решения о предоставлении в пределах земель лесного фонда лесного участка или части лесного участка в аренду в виде приказа Агентств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8. Приказ о предоставлении в пределах земель лесного фонда лесного участка или части лесного участка в аренду должен содержать сведени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 заявителе (наименование юридического лица или фамилия, имя, отчество для гражданина, в том числе индивидуального предпринимателя)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 местоположении и площади лесного участка </w:t>
      </w:r>
      <w:r>
        <w:rPr>
          <w:rFonts w:cs="Times New Roman" w:ascii="Times New Roman" w:hAnsi="Times New Roman"/>
          <w:sz w:val="28"/>
          <w:szCs w:val="28"/>
        </w:rPr>
        <w:t>или части лесного участ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дастровый номер лесного участка (при предоставлении в аренду лесного участ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дастровый номер лесного участка, в границах которого расположена часть лесного участка (при предоставлении в аренду части лесного участка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 цели (целях) и сроке использования лесного участка или части лесного участка, предоставляемого в аренду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о сроке подготовки и заключения договора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eastAsia="Calibri" w:cs="Times New Roman" w:ascii="Times New Roman" w:hAnsi="Times New Roman"/>
          <w:sz w:val="28"/>
          <w:szCs w:val="28"/>
        </w:rPr>
        <w:t>3.4.9. Должностное лицо Агентства, уполномоченное на подписание документов, касающихся предоставления государственной услуги, в течение 1 рабочего дня со дня представления приказа о предоставления в пределах земель лесного фонда лесного участка или части лесного участка в аренду подписывает его и передает специалисту Агентства, ответственному за делопроизводство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исанный приказ о предоставлении в пределах земель лесного фонда лесного участка или части лесного участка в аренду регистрируется специалистом Агентства, ответственным за делопроизводство, в журнале регистрации приказов Агентства в день подписания такого приказа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10. Специалист Агентства, ответственный за предоставление государственной услуги, в течение 1 рабочего дня со дня подписания приказа подготавливает проект уведомления, содержащего информацию о принятом решении, и передает его должностному лицу Агентства, уполномоченному на подписание документов, касающихс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eastAsia="Calibri" w:cs="Times New Roman" w:ascii="Times New Roman" w:hAnsi="Times New Roman"/>
          <w:sz w:val="28"/>
          <w:szCs w:val="28"/>
        </w:rPr>
        <w:t>3.4.11. Должностное лицо Агентства, уполномоченное на подписание документов, касающихся предоставления государственной услуги, в течение 1 рабочего дня со дня представления уведомления, содержащего информацию о принятом решении подписывает его и передает специалисту Агентства, ответственному за делопроизводство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12. Специалист Агентства, ответственный за делопроизводство, в день подписания уведомления регистрирует его в журнале исходящей корреспонденции и затем в течение 1 рабочего дня направляет Заявителю почтовым отправлением с уведомлением о вручении по почтовому адресу, указанному в Заявлении, или вручает Заявителю лично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.13. Результатом выполнения административной процедуры является направление (вручение) Заявителю мотивированного ответа об отказе в предоставлении государственной услуги либо уведомления о принятии решения о предоставлении в пределах земель лесного фонда лесного участка </w:t>
      </w:r>
      <w:r>
        <w:rPr>
          <w:rFonts w:cs="Times New Roman" w:ascii="Times New Roman" w:hAnsi="Times New Roman"/>
          <w:sz w:val="28"/>
          <w:szCs w:val="28"/>
        </w:rPr>
        <w:t>или части лесного участ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ренду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.14. Способом фиксации результата административной процедуры является оформление на бумажном носителе уведомления о принятии решения о предоставлении в пределах земель лесного фонда лесного участка или части лесного участка в аренду, либо в случае, предусмотренном </w:t>
      </w:r>
      <w:hyperlink w:anchor="P25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ью 3.4.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раздела, - оформление на бумажном носителе мотивированного ответа об отказе в предоставлении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15. Максимальный срок выполнения данной административной процедуры составляет 25 рабочих дней с даты поступления Заявления к специалисту Агентства, ответственному за предоставление государственной услуг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3.5, 3.5.1 – 3.5.11 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3.6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3.6. Заключение договора аренды лесного участка или части лесного участка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3.6.1 </w:t>
      </w:r>
      <w:r>
        <w:rPr>
          <w:rFonts w:eastAsia="Calibri" w:cs="Times New Roman" w:ascii="Times New Roman" w:hAnsi="Times New Roman"/>
          <w:sz w:val="28"/>
          <w:szCs w:val="28"/>
        </w:rPr>
        <w:t>после слов «лесного участка» дополнить словами «или части лесного участ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3.6.2 и 3.6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6.2. Специалист Агентства, ответственный за предоставление государственной услуги, в срок не позднее 3 дней с даты принятия решения о предоставлении лесного участка или части лесного участка в аренду: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подготавливает в письменном виде на бумажном носителе проект договора аренды лесного участка или части лесного участка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обеспечивает подписание проекта договора аренды лесного участка или части лесного участка должностным лицом Агентства, уполномоченным на подписание документов, касающихс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передает Заявителю для подписания проект договора аренды лесного участка или части лесного участка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6.3. Способом фиксации результата административной процедуры является оформление в письменном виде на бумажном носителе датируемого проекта договора аренды лесного участка или части лесного участка с присвоенным номером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части 3.6.4 слова «, подписанного» заменить словами «аренды лесного участка или части лесного участка, подписанных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часть 3.6.5 после слов «лесного участка» дополнить словами «или части лесного участ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части 3.6.6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ово «Приказа» заменить словом «приказ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Договоры аренды частей лесных участков оформляются согласно формам, установлен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Министерства природных ресурсов и экологии России от 20.12.2017 № 693 «Об утверждении типовых договоров аренды лесных участков»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полнить частью 3.7.2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3.7.2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При самостоятельном выявлении должностным лицом Агентства опечаток и (или) ошибок, допущенных в выданных в результате предоставления государственной услуги документах, осуществляются административные действия, предусмотренные частями 3.7.4, 3.7.6 – 3.7.8 настоящего Регламента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часть 3.8.4 после слов «лесного участка» дополнить словами «или части лесного участка»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) в части 5.17 раздела 5 </w:t>
      </w:r>
      <w:r>
        <w:rPr>
          <w:rFonts w:cs="Times New Roman" w:ascii="Times New Roman" w:hAnsi="Times New Roman"/>
          <w:sz w:val="28"/>
          <w:szCs w:val="28"/>
        </w:rPr>
        <w:t>пункты 6 и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) в случае признания жалобы подлежащей удовлетворению,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роки устранения выявленных нарушений, в том числе срок предоставления результата государственной услуги, </w:t>
      </w:r>
      <w:r>
        <w:rPr>
          <w:rFonts w:cs="Times New Roman" w:ascii="Times New Roman" w:hAnsi="Times New Roman"/>
          <w:sz w:val="28"/>
          <w:szCs w:val="28"/>
        </w:rPr>
        <w:t>информация о действиях, осуществляемых Агентством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лучае признания жалобы не подлежащей удовлетворению, –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6" w:name="sub_20"/>
      <w:r>
        <w:rPr>
          <w:rFonts w:cs="Times New Roman" w:ascii="Times New Roman" w:hAnsi="Times New Roman"/>
          <w:sz w:val="28"/>
          <w:szCs w:val="28"/>
        </w:rPr>
        <w:t xml:space="preserve">Губернатор Камчатского края </w:t>
        <w:tab/>
        <w:tab/>
        <w:t xml:space="preserve">                                            В.И. Илюхи</w:t>
      </w:r>
      <w:bookmarkEnd w:id="6"/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44"/>
        <w:gridCol w:w="2601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а Камчатского края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специальных программ и по делам казачества Камчат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Хабаро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гентства лесного хозяйства и охраны живот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а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рло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лавного правового управления Губернатора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а Камчатского края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Гудин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44"/>
        <w:gridCol w:w="2601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экономического развития и торговли Камчат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Коростелев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Владимирова Ольга Александровна 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Тел. +7 (4152) 25-82-39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ство лесного хозяйства и охраны животного мира Камчатского кр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712D23D7CC6AC0095EDD5C6DCC181D9BAA83EEFE792E1D677802130277D6A153EF785230A4C7C2EF141E876CCD879DBEzCd7D" TargetMode="External"/><Relationship Id="rId4" Type="http://schemas.openxmlformats.org/officeDocument/2006/relationships/hyperlink" Target="consultantplus://offline/ref=3B712D23D7CC6AC0095EDD5C6DCC181D9BAA83EEFE792E1D677802130277D6A153EF785222A49FCEEF1300876DD8D1CCF892904BB1E10B8C203177B8z5d0D" TargetMode="External"/><Relationship Id="rId5" Type="http://schemas.openxmlformats.org/officeDocument/2006/relationships/hyperlink" Target="consultantplus://offline/ref=3B712D23D7CC6AC0095EDD5C6DCC181D9BAA83EEFE792E1D677802130277D6A153EF785222A49FCEEF13008768D8D1CCF892904BB1E10B8C203177B8z5d0D" TargetMode="External"/><Relationship Id="rId6" Type="http://schemas.openxmlformats.org/officeDocument/2006/relationships/hyperlink" Target="consultantplus://offline/ref=3B712D23D7CC6AC0095EDD5C6DCC181D9BAA83EEFE792E1D677802130277D6A153EF785222A49FCEEF1300866AD8D1CCF892904BB1E10B8C203177B8z5d0D" TargetMode="External"/><Relationship Id="rId7" Type="http://schemas.openxmlformats.org/officeDocument/2006/relationships/hyperlink" Target="consultantplus://offline/ref=3B712D23D7CC6AC0095EDD5C6DCC181D9BAA83EEFE792E1D677802130277D6A153EF785222A49FCEEF1300876DD8D1CCF892904BB1E10B8C203177B8z5d0D" TargetMode="External"/><Relationship Id="rId8" Type="http://schemas.openxmlformats.org/officeDocument/2006/relationships/hyperlink" Target="consultantplus://offline/ref=FC21965E1BA390353DF297B442C72919A5DC361FBC1EB53122E700E13A27FBF1A5BC03064AE24D2B28175C947907F3BDC0982449D443C5BBC1lFF" TargetMode="External"/><Relationship Id="rId9" Type="http://schemas.openxmlformats.org/officeDocument/2006/relationships/hyperlink" Target="consultantplus://offline/ref=FC21965E1BA390353DF297B442C72919A5DE3611B61CB53122E700E13A27FBF1B7BC5B0A4AE6512D2F020AC53FC5l2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3:04:00Z</dcterms:created>
  <dc:creator>Кулакова Анастасия Борисовна</dc:creator>
  <dc:description/>
  <cp:keywords/>
  <dc:language>en-US</dc:language>
  <cp:lastModifiedBy>Владимирова Ольга Александровна</cp:lastModifiedBy>
  <cp:lastPrinted>2020-02-10T11:49:00Z</cp:lastPrinted>
  <dcterms:modified xsi:type="dcterms:W3CDTF">2020-02-09T23:50:00Z</dcterms:modified>
  <cp:revision>8</cp:revision>
  <dc:subject/>
  <dc:title/>
</cp:coreProperties>
</file>