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hanging="0"/>
        <w:jc w:val="both"/>
        <w:rPr/>
      </w:pPr>
      <w:r>
        <w:rPr>
          <w:sz w:val="22"/>
          <w:szCs w:val="22"/>
        </w:rPr>
        <w:t>Проект закона Камчатского края внесен Губернатором Камчатского края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</w:rPr>
      </w:pPr>
      <w:r>
        <w:rPr/>
        <w:drawing>
          <wp:inline distT="0" distB="0" distL="0" distR="0">
            <wp:extent cx="647065" cy="80899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ном процессе в Камчатском крае»</w:t>
      </w:r>
    </w:p>
    <w:p>
      <w:pPr>
        <w:pStyle w:val="Heading1"/>
        <w:tabs>
          <w:tab w:val="clear" w:pos="708"/>
          <w:tab w:val="left" w:pos="1620" w:leader="none"/>
        </w:tabs>
        <w:suppressAutoHyphens w:val="true"/>
        <w:ind w:left="9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620" w:leader="none"/>
        </w:tabs>
        <w:suppressAutoHyphens w:val="true"/>
        <w:ind w:left="0" w:hanging="0"/>
        <w:jc w:val="center"/>
        <w:rPr>
          <w:i/>
          <w:i/>
          <w:sz w:val="24"/>
        </w:rPr>
      </w:pPr>
      <w:r>
        <w:rPr>
          <w:i/>
          <w:sz w:val="24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Cs/>
          <w:i/>
          <w:i/>
          <w:sz w:val="28"/>
          <w:szCs w:val="28"/>
        </w:rPr>
      </w:pPr>
      <w:r>
        <w:rPr>
          <w:bCs/>
          <w:i/>
        </w:rPr>
        <w:t>«____» ____________ 2019 года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в Закон Камчатского края от 24.10.2007 № 650 «О бюджетном процессе в Камчатском крае» (с изменениями от 05.03.2008 </w:t>
      </w:r>
      <w:hyperlink r:id="rId3">
        <w:r>
          <w:rPr>
            <w:rStyle w:val="InternetLink"/>
            <w:sz w:val="28"/>
            <w:szCs w:val="28"/>
          </w:rPr>
          <w:t>№ 13</w:t>
        </w:r>
      </w:hyperlink>
      <w:r>
        <w:rPr>
          <w:sz w:val="28"/>
          <w:szCs w:val="28"/>
        </w:rPr>
        <w:t xml:space="preserve">, от 26.06.2008 </w:t>
      </w:r>
      <w:hyperlink r:id="rId4">
        <w:r>
          <w:rPr>
            <w:rStyle w:val="InternetLink"/>
            <w:sz w:val="28"/>
            <w:szCs w:val="28"/>
          </w:rPr>
          <w:t>№ 76</w:t>
        </w:r>
      </w:hyperlink>
      <w:r>
        <w:rPr>
          <w:sz w:val="28"/>
          <w:szCs w:val="28"/>
        </w:rPr>
        <w:t xml:space="preserve">, от 04.12.2008 </w:t>
      </w:r>
      <w:hyperlink r:id="rId5">
        <w:r>
          <w:rPr>
            <w:rStyle w:val="InternetLink"/>
            <w:sz w:val="28"/>
            <w:szCs w:val="28"/>
          </w:rPr>
          <w:t>№ 143</w:t>
        </w:r>
      </w:hyperlink>
      <w:r>
        <w:rPr>
          <w:sz w:val="28"/>
          <w:szCs w:val="28"/>
        </w:rPr>
        <w:t xml:space="preserve">, от 17.03.2009 </w:t>
      </w:r>
      <w:hyperlink r:id="rId6">
        <w:r>
          <w:rPr>
            <w:rStyle w:val="InternetLink"/>
            <w:sz w:val="28"/>
            <w:szCs w:val="28"/>
          </w:rPr>
          <w:t>№ 226</w:t>
        </w:r>
      </w:hyperlink>
      <w:r>
        <w:rPr>
          <w:sz w:val="28"/>
          <w:szCs w:val="28"/>
        </w:rPr>
        <w:t xml:space="preserve">, от 11.06.2009 </w:t>
      </w:r>
      <w:hyperlink r:id="rId7">
        <w:r>
          <w:rPr>
            <w:rStyle w:val="InternetLink"/>
            <w:sz w:val="28"/>
            <w:szCs w:val="28"/>
          </w:rPr>
          <w:t>№ 270</w:t>
        </w:r>
      </w:hyperlink>
      <w:r>
        <w:rPr>
          <w:sz w:val="28"/>
          <w:szCs w:val="28"/>
        </w:rPr>
        <w:t xml:space="preserve">, от 29.09.2009 № 301, от 07.12.2009 </w:t>
      </w:r>
      <w:hyperlink r:id="rId8">
        <w:r>
          <w:rPr>
            <w:rStyle w:val="InternetLink"/>
            <w:sz w:val="28"/>
            <w:szCs w:val="28"/>
          </w:rPr>
          <w:t>№ 347</w:t>
        </w:r>
      </w:hyperlink>
      <w:r>
        <w:rPr>
          <w:sz w:val="28"/>
          <w:szCs w:val="28"/>
        </w:rPr>
        <w:t xml:space="preserve">, от 05.03.2010 </w:t>
      </w:r>
      <w:hyperlink r:id="rId9">
        <w:r>
          <w:rPr>
            <w:rStyle w:val="InternetLink"/>
            <w:sz w:val="28"/>
            <w:szCs w:val="28"/>
          </w:rPr>
          <w:t>№ 385</w:t>
        </w:r>
      </w:hyperlink>
      <w:r>
        <w:rPr>
          <w:sz w:val="28"/>
          <w:szCs w:val="28"/>
        </w:rPr>
        <w:t xml:space="preserve">, от 16.09.2010 </w:t>
      </w:r>
      <w:hyperlink r:id="rId10">
        <w:r>
          <w:rPr>
            <w:rStyle w:val="InternetLink"/>
            <w:sz w:val="28"/>
            <w:szCs w:val="28"/>
          </w:rPr>
          <w:t>№ 487</w:t>
        </w:r>
      </w:hyperlink>
      <w:r>
        <w:rPr>
          <w:sz w:val="28"/>
          <w:szCs w:val="28"/>
        </w:rPr>
        <w:t xml:space="preserve">, от 09.09.2011 </w:t>
      </w:r>
      <w:hyperlink r:id="rId11">
        <w:r>
          <w:rPr>
            <w:rStyle w:val="InternetLink"/>
            <w:sz w:val="28"/>
            <w:szCs w:val="28"/>
          </w:rPr>
          <w:t>№ 626</w:t>
        </w:r>
      </w:hyperlink>
      <w:r>
        <w:rPr>
          <w:sz w:val="28"/>
          <w:szCs w:val="28"/>
        </w:rPr>
        <w:t xml:space="preserve">, от 02.07.2013 </w:t>
      </w:r>
      <w:hyperlink r:id="rId12">
        <w:r>
          <w:rPr>
            <w:rStyle w:val="InternetLink"/>
            <w:sz w:val="28"/>
            <w:szCs w:val="28"/>
          </w:rPr>
          <w:t>№ 267</w:t>
        </w:r>
      </w:hyperlink>
      <w:r>
        <w:rPr>
          <w:sz w:val="28"/>
          <w:szCs w:val="28"/>
        </w:rPr>
        <w:t xml:space="preserve">, от 01.04.2014 </w:t>
      </w:r>
      <w:hyperlink r:id="rId13">
        <w:r>
          <w:rPr>
            <w:rStyle w:val="InternetLink"/>
            <w:sz w:val="28"/>
            <w:szCs w:val="28"/>
          </w:rPr>
          <w:t>№ 423</w:t>
        </w:r>
      </w:hyperlink>
      <w:r>
        <w:rPr>
          <w:sz w:val="28"/>
          <w:szCs w:val="28"/>
        </w:rPr>
        <w:t xml:space="preserve">, от 10.03.2015 </w:t>
      </w:r>
      <w:hyperlink r:id="rId14">
        <w:r>
          <w:rPr>
            <w:rStyle w:val="InternetLink"/>
            <w:sz w:val="28"/>
            <w:szCs w:val="28"/>
          </w:rPr>
          <w:t>№ 580</w:t>
        </w:r>
      </w:hyperlink>
      <w:r>
        <w:rPr>
          <w:sz w:val="28"/>
          <w:szCs w:val="28"/>
        </w:rPr>
        <w:t xml:space="preserve">, от 08.06.2015 </w:t>
      </w:r>
      <w:hyperlink r:id="rId15">
        <w:r>
          <w:rPr>
            <w:rStyle w:val="InternetLink"/>
            <w:sz w:val="28"/>
            <w:szCs w:val="28"/>
          </w:rPr>
          <w:t>№ 607</w:t>
        </w:r>
      </w:hyperlink>
      <w:r>
        <w:rPr>
          <w:sz w:val="28"/>
          <w:szCs w:val="28"/>
        </w:rPr>
        <w:t xml:space="preserve">, от 30.09.2015 № 667, от 07.12.2015 </w:t>
      </w:r>
      <w:hyperlink r:id="rId16">
        <w:r>
          <w:rPr>
            <w:rStyle w:val="InternetLink"/>
            <w:sz w:val="28"/>
            <w:szCs w:val="28"/>
          </w:rPr>
          <w:t>№ 718</w:t>
        </w:r>
      </w:hyperlink>
      <w:r>
        <w:rPr>
          <w:sz w:val="28"/>
          <w:szCs w:val="28"/>
        </w:rPr>
        <w:t xml:space="preserve">, от 05.08.2016 </w:t>
      </w:r>
      <w:hyperlink r:id="rId17">
        <w:r>
          <w:rPr>
            <w:rStyle w:val="InternetLink"/>
            <w:sz w:val="28"/>
            <w:szCs w:val="28"/>
          </w:rPr>
          <w:t>№ 833</w:t>
        </w:r>
      </w:hyperlink>
      <w:r>
        <w:rPr>
          <w:sz w:val="28"/>
          <w:szCs w:val="28"/>
        </w:rPr>
        <w:t xml:space="preserve">, от 30.12.2016 </w:t>
      </w:r>
      <w:hyperlink r:id="rId18">
        <w:r>
          <w:rPr>
            <w:rStyle w:val="InternetLink"/>
            <w:sz w:val="28"/>
            <w:szCs w:val="28"/>
          </w:rPr>
          <w:t>№ 54</w:t>
        </w:r>
      </w:hyperlink>
      <w:r>
        <w:rPr>
          <w:sz w:val="28"/>
          <w:szCs w:val="28"/>
        </w:rPr>
        <w:t xml:space="preserve">, от 02.10.2017 </w:t>
      </w:r>
      <w:hyperlink r:id="rId19">
        <w:r>
          <w:rPr>
            <w:rStyle w:val="InternetLink"/>
            <w:sz w:val="28"/>
            <w:szCs w:val="28"/>
          </w:rPr>
          <w:t>№ 137</w:t>
        </w:r>
      </w:hyperlink>
      <w:r>
        <w:rPr>
          <w:sz w:val="28"/>
          <w:szCs w:val="28"/>
        </w:rPr>
        <w:t xml:space="preserve">, от 02.10.2017 </w:t>
      </w:r>
      <w:hyperlink r:id="rId20">
        <w:r>
          <w:rPr>
            <w:rStyle w:val="InternetLink"/>
            <w:sz w:val="28"/>
            <w:szCs w:val="28"/>
          </w:rPr>
          <w:t>№ 149</w:t>
        </w:r>
      </w:hyperlink>
      <w:r>
        <w:rPr>
          <w:sz w:val="28"/>
          <w:szCs w:val="28"/>
        </w:rPr>
        <w:t xml:space="preserve">, от 27.09.2018 </w:t>
      </w:r>
      <w:hyperlink r:id="rId21">
        <w:r>
          <w:rPr>
            <w:rStyle w:val="InternetLink"/>
            <w:sz w:val="28"/>
            <w:szCs w:val="28"/>
          </w:rPr>
          <w:t>№ 246</w:t>
        </w:r>
      </w:hyperlink>
      <w:r>
        <w:rPr>
          <w:sz w:val="28"/>
          <w:szCs w:val="28"/>
        </w:rPr>
        <w:t>) 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атье 5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часть 1 после слов «Бюджетным кодексом Российской Федерации» дополнить словами «, настоящим Законом, иными Законами Камчатского края и нормативными правовыми актами Правительства Камчатского края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часть 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 Финансовый орган Камчатского края обладает следующими бюджетными полномоч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на основании и во исполнение Бюджетного </w:t>
      </w:r>
      <w:hyperlink r:id="rId2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иных актов бюджетного законодательства Российской Федерации, актов Президента Российской Федерации и Правительства Российской Федерации, настоящего Закона, нормативных правовых актов Правительства Камчатского края принимает нормативные акты, регулирующие бюджетные правоотно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рганизует составление и непосредственно составляет проект краевого бюджета, представляет его Губернатору Камчатского края, принимает участие в разработке проекта бюджета территориального фонда обязательного медицинского страхования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разрабатывает и представляет Губернатору Камчатского края основные направления бюджетной и налоговой политики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формирует и ведет реестр источников доходов краев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едет реестр расходных обязательств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устанавливает порядок предоставления финансовыми органами муниципальных образований в Камчатском крае реестров расходных обязательств муниципальных образований в Камчатском крае в финансовый орган Камчат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азрабатывает прогноз основных параметров краевого бюджета, а также прогноз консолидированного бюджета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получает от федеральных органов исполнительной власти, органов исполнительной власти Камчатского края, от органов управления территориального фонда обязательного медицинского страхования Камчатского края и исполнительно-распорядительных органов муниципальных образований (глав муниципальных образований) в Камчатском крае материалы, необходимые для составления проекта краевого бюджета, прогноза основных параметров краевого бюджета и прогноза консолидированного бюджета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проектирует предельные объемы бюджетных ассигнований по главным распорядителям средств краевого бюджета либо субъектам бюджетного планирования;</w:t>
      </w:r>
    </w:p>
    <w:p>
      <w:pPr>
        <w:pStyle w:val="Normal"/>
        <w:autoSpaceDE w:val="false"/>
        <w:spacing w:before="40" w:after="40"/>
        <w:ind w:firstLine="540"/>
        <w:jc w:val="both"/>
        <w:rPr/>
      </w:pPr>
      <w:r>
        <w:rPr>
          <w:sz w:val="28"/>
          <w:szCs w:val="28"/>
        </w:rPr>
        <w:t xml:space="preserve">10) разрабатывает проекты методик распределения и порядок предоставления межбюджетных трансфертов из краевого бюджета бюджетам муниципальных образований в Камчатском крае (за исключением межбюджетных трансфертов, предоставляемых иными главными распорядителями средств краевого бюджета); </w:t>
      </w:r>
    </w:p>
    <w:p>
      <w:pPr>
        <w:pStyle w:val="Normal"/>
        <w:autoSpaceDE w:val="false"/>
        <w:spacing w:before="40" w:after="40"/>
        <w:ind w:firstLine="540"/>
        <w:jc w:val="both"/>
        <w:rPr/>
      </w:pPr>
      <w:r>
        <w:rPr>
          <w:sz w:val="28"/>
          <w:szCs w:val="28"/>
        </w:rPr>
        <w:t>11) формирует и представляет в территориальный орган Федерального казначейства информацию и документы об организациях, созданных Камчатским краем, а также об иных неучастниках бюджетного процесса, иных юридических лицах, получающих средства, источником финансового обеспечения которых являются средства краевого бюджета, для включения в реестр участников бюджетного процесса, а также юридических лиц, не являющихся участниками бюджетного процесса,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устанавливает порядок составления и ведения сводной бюджетной росписи краев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) составляет и ведет сводную бюджетную роспись краевого бюджет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устанавливает порядок составления и ведения бюджетных росписей главных распорядителей средств краевого бюджета, включая внесение изменений в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) доводит до главных распорядителей средств краевого бюджета бюджетные ассигнования и лимиты бюджетных обязательств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доводит до главных администраторов источников финансирования дефицита краевого бюджета бюджетные ассигн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существляет методологическое руководство подготовкой и устанавливает порядок представления главными распорядителями средств краевого бюджета обоснований бюджетных ассигн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) организует исполнение краевого бюджета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) устанавливает с соблюдением требований Бюджетного </w:t>
      </w:r>
      <w:hyperlink r:id="rId2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порядок исполнения краевого бюджета по расход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) осуществляет управление средствами на едином счете краев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) устанавливает в соответствии с Бюджет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рядок исполнения краевого бюджета по источникам финансирования дефицита краевого бюджета главными администраторами, администраторами источников финансирования дефицита краевого бюджета в соответствии со сводной бюджетной росписью краевого бюджета, за исключением операций по управлению остатками средств на едином счете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2) устанавливает порядок составления и ведения кассового плана исполнения краевого бюджет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) осуществляет составление и ведение кассового плана исполнения краев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) устанавливает порядок санкционирования оплаты денежных обязательств, подлежащих исполнению за счет бюджетных ассигнований по источникам финансирования дефицита краев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 устанавливает в соответствии с Бюджетным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рядок завершения операций по исполнению краевого бюджета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) устанавливает порядок обеспечения получателей средств краевого бюджета при завершении текущего финансового года наличными деньгами, необходимыми для осуществления их деятельности в нерабочие праздничные дни в Российской Федерации в январе очередного финансового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) определяет с соблюдением общих требований, установленных Министерством финансов Российской Федерации, порядок взыскания в доход краевого бюджета средств, предоставленных из краевого бюджета, в случае, если неиспользованный остаток межбюджетных трансфертов, полученных в форме субвенций и субсидий, не перечислен в доход краев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) определяет с соблюдением общих требований, установленных в соответствии с Бюджетным кодексом Российской Федерации Министерством финансов Российской Федерации, порядок взыскания средств в объеме остатка не использованной на начало очередного финансового года субсидии, предоставленной бюджетным или автономным учреждениям, государственным унитарным предприятиям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) организует в порядке, установленном Бюджетным кодексом Российской Федерации, исполнение исполнительных документов, выданных на основании судебных актов по искам к Камчатскому краю о возмещении вреда, причиненного гражданину или юридическому лицу в результате незаконных действий (бездействия) государственных органов Камчатского края либо должностных лиц этих органов, в том числе в результате издания государственными органами Камчатского кра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Камчатского края (за исключением судебных актов о взыскании денежных средств в порядке субсидиарной ответственности главных распорядителей средств бюджета Камчатского края), судебных актов о присуждении компенсации за нарушение права на исполнение судебного акта в разумный срок за счет средств бюджета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) разрабатывает программу государственных внутренних и внешних (при их необходимости) заимствований Камчатского края, условия выпуска и размещения государственных займов Камчатского края, выступает в качестве эмитента государственных ценных бумаг Камчатского края, ведет учет условий эмиссии и обращения государственных ценных бумаг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1) осуществляет государственные внутренние и внешние заимствования Камчатского края от имени Камчатского края в соответствии с Бюджетным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настоящим Зако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) разрабатывает программу государственных гарантий Камчатского края в валюте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) ведет учет выданных гарантий Камчатского края, исполнения обязательств принципала, обеспеченных гарантиями, а также учет осуществления гарантом платежей по выданным гаран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) осуществляет управление государственным долгом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) ведет государственную долговую книгу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) устанавливает состав информации, вносимой в государственную долговую книгу Камчатского края, а также порядок и срок ее внесения, с учетом требований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) устанавливает состав информации о долговых обязательствах муниципального образования в Камчатском крае, отраженных в муниципальной долговой книге, подлежащей передаче в финансовый орган Камчатского края, а также порядок и сроки ее передач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) передает в Министерство финансов Российской Федерации информацию о долговых обязательствах Камчатского края, отраженных в государственной долговой книге Камчатского края, а также информацию о долговых обязательствах муниципальных образований в Камчатском крае в порядке, установленном Министерством финансов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) проводит предварительную проверку финансового состояния юридического лица - получателя бюджетного кредита, его гаранта или поруч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) устанавливает порядок и осуществляет анализ финансового состояния принципала в целях предоставления, а также после предоставления государственной гарантии Камчатского кр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1) осуществляет оценку надежности банковской гарантии, поручительства в порядке, установленном Правительством Камчат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2) обеспечивает предоставление бюджетных кредитов в соответствии с Бюджетным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на условиях и в пределах бюджетных ассигнований, предусмотренных законом о краевом бюджете; представляет Камчатский край в договоре о предоставлении бюджетного кредита, а также в правоотношениях, возникающих в связи с его заключением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3) устанавливает в соответствии с общими требованиями, определяемыми в соответствии с Бюджетным кодексом Российской Федерации Министерством финансов Российской Федерации, порядок взыскания остатков непогашенных кредитов, включая проценты, штрафы и пе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4) устанавливает правила (основания, условия и порядок) списания и восстановления в учете задолженности по денежным обязательствам перед Камчатским краем, за исключением случаев, предусмотренных 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5) получает от главных распорядителей средств краевого бюджета, главных администраторов источников финансирования дефицита краевого бюджета, главных администраторов доходов краевого бюджета материалы, необходимые для составления бюджетной отчетности об исполнении краев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6) ежемесячно составляет и представляет отчет о кассовом исполнении краевого бюдже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7) представляет в Правительство Камчатского края бюджетную отчетность в соответствии с Бюджет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8) устанавливает сроки представления в финансовый орган Камчатского края бюджетной отчетности, предусмотренной Бюджетном кодексом Российской Федерации, а также иной отчетности, установленной федеральными органами государственной в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9) составляет на основании бюджетной отчетности, представленной главными распорядителями средств краевого бюджета, главными администраторами доходов краевого бюджета, главными администраторами источников финансирования дефицита краевого бюджета, финансовыми органами муниципальных образований в Камчатском крае бюджетную отчетность об исполнении консолидированного бюджета Камчатского края и бюджета территориального фонда обязательного медицинского страхования Камчатского края, и представляет ее в Федеральное казначейств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0) осуществляет внутренний государственный финансовый контроль в соответствии с Бюджетн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1) принимает решения о применении бюджетных мер принуждения, предусмотренных </w:t>
      </w:r>
      <w:hyperlink w:anchor="sub_20030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, решения об изменении (отмене) указанных решений или решения об отказе в применении бюджетных мер принуждения в случаях и порядке, установленном Правительством Российской Федерации, а также исполняет решения о применении бюджетных мер прину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2) устанавливает порядок исполнения решений о применении бюджетных мер принуждения, решений об изменении (отмене) указанных решений в соответствии с Бюджет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3) рассматривает в пределах своих полномочий дела об административных правонарушениях, предусмотренных </w:t>
      </w:r>
      <w:hyperlink r:id="rId28">
        <w:r>
          <w:rPr>
            <w:rStyle w:val="InternetLink"/>
            <w:sz w:val="28"/>
            <w:szCs w:val="28"/>
          </w:rPr>
          <w:t>статьей 7.29.3</w:t>
        </w:r>
      </w:hyperlink>
      <w:r>
        <w:rPr>
          <w:sz w:val="28"/>
          <w:szCs w:val="28"/>
        </w:rPr>
        <w:t xml:space="preserve">, </w:t>
      </w:r>
      <w:hyperlink r:id="rId29">
        <w:r>
          <w:rPr>
            <w:rStyle w:val="InternetLink"/>
            <w:sz w:val="28"/>
            <w:szCs w:val="28"/>
          </w:rPr>
          <w:t>частями 8</w:t>
        </w:r>
      </w:hyperlink>
      <w:r>
        <w:rPr>
          <w:sz w:val="28"/>
          <w:szCs w:val="28"/>
        </w:rPr>
        <w:t xml:space="preserve"> - </w:t>
      </w:r>
      <w:hyperlink r:id="rId30">
        <w:r>
          <w:rPr>
            <w:rStyle w:val="InternetLink"/>
            <w:sz w:val="28"/>
            <w:szCs w:val="28"/>
          </w:rPr>
          <w:t>10 статьи 7.32</w:t>
        </w:r>
      </w:hyperlink>
      <w:r>
        <w:rPr>
          <w:sz w:val="28"/>
          <w:szCs w:val="28"/>
        </w:rPr>
        <w:t xml:space="preserve">, статьей 7.32.6, </w:t>
      </w:r>
      <w:hyperlink r:id="rId31">
        <w:r>
          <w:rPr>
            <w:rStyle w:val="InternetLink"/>
            <w:sz w:val="28"/>
            <w:szCs w:val="28"/>
          </w:rPr>
          <w:t>статьями 15.1</w:t>
        </w:r>
      </w:hyperlink>
      <w:r>
        <w:rPr>
          <w:sz w:val="28"/>
          <w:szCs w:val="28"/>
        </w:rPr>
        <w:t xml:space="preserve">, </w:t>
      </w:r>
      <w:hyperlink r:id="rId32">
        <w:r>
          <w:rPr>
            <w:rStyle w:val="InternetLink"/>
            <w:sz w:val="28"/>
            <w:szCs w:val="28"/>
          </w:rPr>
          <w:t>15.14</w:t>
        </w:r>
      </w:hyperlink>
      <w:r>
        <w:rPr>
          <w:sz w:val="28"/>
          <w:szCs w:val="28"/>
        </w:rPr>
        <w:t xml:space="preserve"> - </w:t>
      </w:r>
      <w:hyperlink r:id="rId33">
        <w:r>
          <w:rPr>
            <w:rStyle w:val="InternetLink"/>
            <w:sz w:val="28"/>
            <w:szCs w:val="28"/>
          </w:rPr>
          <w:t>15.15.16</w:t>
        </w:r>
      </w:hyperlink>
      <w:r>
        <w:rPr>
          <w:sz w:val="28"/>
          <w:szCs w:val="28"/>
        </w:rPr>
        <w:t xml:space="preserve">, </w:t>
      </w:r>
      <w:hyperlink r:id="rId34">
        <w:r>
          <w:rPr>
            <w:rStyle w:val="InternetLink"/>
            <w:sz w:val="28"/>
            <w:szCs w:val="28"/>
          </w:rPr>
          <w:t>частью 20 статьи 19.5</w:t>
        </w:r>
      </w:hyperlink>
      <w:r>
        <w:rPr>
          <w:sz w:val="28"/>
          <w:szCs w:val="28"/>
        </w:rPr>
        <w:t xml:space="preserve"> и </w:t>
      </w:r>
      <w:hyperlink r:id="rId35">
        <w:r>
          <w:rPr>
            <w:rStyle w:val="InternetLink"/>
            <w:sz w:val="28"/>
            <w:szCs w:val="28"/>
          </w:rPr>
          <w:t>частью 1 статьи 19.7.2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) осуществляет иные полномочия в соответствии с Бюджетным </w:t>
      </w:r>
      <w:hyperlink r:id="rId3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стоящим Законом, иными нормативными правовыми актами Камчатского края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«6. В соответствии с решением руководителя финансового органа Камчатского края в случае поступления предложений от главных распорядителей бюджетных средств в части внесения изменений в распределение объемов субсидий между муниципальными образованиями в Камчатском крае могут быть внесены изменения в сводную бюджетную роспись краевого бюджета без внесения изменений в закон Камчатского края о краевом бюджете в соответствии с порядком составления и ведения сводной бюджетной росписи краевого бюджета и бюджетных росписей главных распорядителей средств краевого бюджета (главных администраторов источников финансирования дефицита краевого бюджета).»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в части 4 статьи 13 слова «Условия предоставления и методика расчета» заменить словами «Порядок предоставления и распредел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татью 18 дополнить частью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Установить, что з</w:t>
      </w:r>
      <w:r>
        <w:rPr>
          <w:sz w:val="28"/>
          <w:szCs w:val="28"/>
          <w:shd w:fill="FFFFFF" w:val="clear"/>
        </w:rPr>
        <w:t>аконы Камчатского края о внесении изменений в законы Камчатского края о налогах и сборах, законы Камчатского края, регулирующие бюджетные правоотношения, приводящие к изменению доходов краевого бюджета, бюджетов муниципальных образований в Камчатском крае, вступающие в силу в очередном финансовом году и плановом периоде, должны быть приняты до внесения проекта закона Камчатского края о бюджете на очередной финансовый год и плановый период на рассмотрение Законодательного Собрания Камчатского края, но не позднее 20 октября текущего год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статьей  3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39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Порядок представления главными распорядителями средств краевого бюджета в финансовый орган Камчатского края информации о совершаемых действиях, направленных на реализацию Камчатским краем права регресса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ind w:firstLine="539"/>
        <w:jc w:val="both"/>
        <w:rPr/>
      </w:pPr>
      <w:bookmarkStart w:id="0" w:name="Par3"/>
      <w:bookmarkEnd w:id="0"/>
      <w:r>
        <w:rPr>
          <w:sz w:val="28"/>
          <w:szCs w:val="28"/>
        </w:rPr>
        <w:t>1. В целях реализации Камчатским краем права регресса, установленного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081 Гражданского кодекса Российской Федерации (далее – право регресса), финансовый орган Камчатского края в течение 10 календарных дней со дня исполнения за счет казны Камчатского края судебного акта о возмещении вреда уведомляет об этом главного распорядителя средств краевого бюджета, представлявшего в суде интересы Камчатского края в соответствии с пунктом 3 статьи 158 Бюджетного кодекса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Главный распорядитель средств краевого бюджета в течение 10 календарных дней со дня получения уведомления, указанного в части 1 настоящей статьи, представляет в финансовый орган Камчатского края информацию о наличии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ind w:firstLine="539"/>
        <w:jc w:val="both"/>
        <w:rPr/>
      </w:pPr>
      <w:bookmarkStart w:id="1" w:name="Par4"/>
      <w:bookmarkEnd w:id="1"/>
      <w:r>
        <w:rPr>
          <w:sz w:val="28"/>
          <w:szCs w:val="28"/>
        </w:rPr>
        <w:t>3. При наличии оснований для предъявления иска о взыскании денежных средств в порядке регресса главный распорядитель средств краевого бюджета ежеквартально в срок не позднее 15 числа месяца, следующего за отчетным кварталом, представляет в финансовый орган Камчатского края информацию о совершаемых действиях, направленных на реализацию Камчатским краем права регр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я, указанная в частях 2 и 3 настоящей статьи, представляется по форме, утвержденной финансовым органом Камчатского края.»;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статью 40 признать утратившей силу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сле дня его официального опубликования, за исключением пункта 3 части 1 статьи 1 настоящего Закона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outlineLvl w:val="1"/>
        <w:rPr/>
      </w:pPr>
      <w:r>
        <w:rPr>
          <w:sz w:val="28"/>
          <w:szCs w:val="28"/>
        </w:rPr>
        <w:t>Пункт 3 части 1 статьи 1 настоящего Закона вступает в силу с 1 января 2021 года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В.И. Илюхин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bookmarkStart w:id="2" w:name="Par20"/>
      <w:bookmarkEnd w:id="2"/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Камчат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Камчат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ном процессе в Камчатском кра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проект закона Камчатского края «О внесении изменений в Закон Камчатского края «О бюджетном процессе в Камчатском крае» разработан в целях уточнения отдельных бюджетных полномочий финансового органа Камчатского края,  приведения норм Закона Камчатского края от 24.10.2007 № 650 «О бюджетном процессе в Камчатском крае» в соответствие с бюджетным законодательством Российской Федерации, а также в связи с принятием Федерального закона от 04.06.2018 № 142-ФЗ «О внесении изменений в Бюджетный кодекс Российской Федерации в части совершенствования исполнения судебных актов и Федеральный закон «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федерального бюджета в 2018 год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Поскольку в Бюджетный кодекс Российской Федерации внесены изменения, которые существенно изменили полномочия финансовых органов субъектов Российской Федерации, органов государственного финансового контроля, возникла необходимость актуализации и приведения в соответствие с законодательством полномочий финансового органа Камчатского края. Поскольку вносимые изменения в часть 3 статьи 5 Закона Камчатского края «О бюджетном процессе в Камчатском крае» (далее - Закон о бюджетном процессе) затронули практический каждый пункт указанной нормы права в той или иной степени (изменены формулировки, расширены или исключены отдельные полномочия), а также в целях логического построения полномочий финансового органа, часть 3 статьи 5 Закона о бюджетном процессе изложена в нов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  <w:tab/>
        <w:t>Также, Закон о бюджетном процессе предлагается дополнить новой статьей 39.1, устанавливающей порядок представления главными распорядителями средств краевого бюджета в финансовый орган Камчатского края информации о совершаемых действиях, направленных на реализацию Камчатским краем права регресса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ая норма права разработана в соответствии с абзацем пятым части 3 статьи 242.2 Бюджетного кодекса Российской Федерации и направлена на осуществление финансовым органом Камчатского края контроля за действиями главных распорядителей средств краевого бюджета при реализации Камчатским краем права на регресс, что, в свою очередь, должно привести к снижению количества совершаемых незаконных действий (бездействия) государственных органов Камчатского края или их должностных лиц, в том числе в результате издания государственными органами Камчатского края актов, не соответствующих закону или иному нормативному правовому акту, а также к уменьшению количества судебных актов по иным искам о взыскании денежных средств за счет средств казны субъекта Российской Федерации, судебных актов о присуждении компенсации за нарушение права на исполнение судебного акта в разумный ср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Статью 18 Закона о бюджетном процессе предлагается дополнить частью 2.1, которой устанавливается срок, до которого должны быть приняты законы Камчатского края о внесении изменений в законы Камчатского края о налогах и сборах, законы Камчатского края, регулирующие бюджетные правоотношения, приводящие к изменению доходов краевого бюджета, бюджетов муниципальных образований в Камчатском крае, вступающие в силу в очередном финансовом году и плановом периоде. Данная норма предусмотрена в соответствии с частью 2 статьи 59 Бюджетного кодекса Российской Федерации. Однако, в связи с тем, что в текущем году указанная норма права не может быть реализована, вступление в силу предлагается с 1 январ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дставленным законопроектом предлагается исключить статью 40 Закона о бюджетном процессе в связи с тем, что вопросы формирования, составления и предоставления бюджетной отчетности регулируются Бюджетным кодексом Российской Федерации, имеют прямое действие и не требуют дополнительных уточнений со стороны субъектов Российской Федерации.</w:t>
      </w:r>
      <w:r>
        <w:br w:type="page"/>
      </w:r>
    </w:p>
    <w:p>
      <w:pPr>
        <w:pStyle w:val="TextBodyIndent"/>
        <w:ind w:hanging="0"/>
        <w:jc w:val="center"/>
        <w:rPr/>
      </w:pPr>
      <w:r>
        <w:rPr/>
        <w:t>П Е Р Е Ч Е Н Ь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center"/>
        <w:rPr/>
      </w:pPr>
      <w:r>
        <w:rPr>
          <w:sz w:val="28"/>
          <w:szCs w:val="28"/>
        </w:rPr>
        <w:t>законов и иных нормативных правовых актов Камчатского края, подлежащих разработке для реализации проекта закона Камчатского края «О внесении изменений в Закон Камчатского края «О бюджетном процессе в Камчатском крае», признанию утратившими силу, приостановлению, изменению или дополнению</w:t>
      </w:r>
    </w:p>
    <w:p>
      <w:pPr>
        <w:pStyle w:val="Normal"/>
        <w:ind w:right="6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639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" w:firstLine="708"/>
        <w:jc w:val="both"/>
        <w:rPr>
          <w:szCs w:val="28"/>
        </w:rPr>
      </w:pPr>
      <w:r>
        <w:rPr>
          <w:szCs w:val="28"/>
        </w:rPr>
        <w:t xml:space="preserve">В связи с принятием настоящего проекта закона Камчатского края «О внесении изменений в Закон Камчатского края «О бюджетном процессе в Камчатском крае» потребуется: </w:t>
      </w:r>
    </w:p>
    <w:p>
      <w:pPr>
        <w:pStyle w:val="TextBodyIndent"/>
        <w:numPr>
          <w:ilvl w:val="0"/>
          <w:numId w:val="2"/>
        </w:numPr>
        <w:ind w:left="1070" w:right="-1" w:hanging="360"/>
        <w:jc w:val="both"/>
        <w:rPr>
          <w:szCs w:val="28"/>
        </w:rPr>
      </w:pPr>
      <w:r>
        <w:rPr>
          <w:szCs w:val="28"/>
        </w:rPr>
        <w:t>внести изменения 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становление Правительства Камчатского края «О внесении изменений в постановление Правительства Камчатского края от 19.12.2008 № 436-П «Об утверждении Положения о Министерстве финансов Камчатского края» в целях уточнения отдельных полномочий Министерства финансов Камчат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приказ Министерства финансов Камчатского края от 30.08.2019 </w:t>
        <w:br/>
        <w:t>№ 204 «Об утверждении Порядка исполнения краевого бюджета по расходам и источникам финансирования дефицита бюджет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приказ Минфина Камчатского края от 21.06.2017 № 110 «Об утверждении перечня документов, необходимых для предоставления бюджетного кредита юридическим лицам из краевого бюджета»;</w:t>
      </w:r>
    </w:p>
    <w:p>
      <w:pPr>
        <w:pStyle w:val="TextBodyIndent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1070" w:right="-1" w:hanging="360"/>
        <w:jc w:val="both"/>
        <w:rPr>
          <w:szCs w:val="28"/>
        </w:rPr>
      </w:pPr>
      <w:r>
        <w:rPr>
          <w:szCs w:val="28"/>
        </w:rPr>
        <w:t>необходимо разработать:</w:t>
      </w:r>
    </w:p>
    <w:p>
      <w:pPr>
        <w:pStyle w:val="TextBodyIndent"/>
        <w:ind w:right="-1" w:firstLine="708"/>
        <w:jc w:val="both"/>
        <w:rPr/>
      </w:pPr>
      <w:r>
        <w:rPr>
          <w:szCs w:val="28"/>
        </w:rPr>
        <w:t>а) постановление Правительства Камчатского края об утверждении порядка оценки надежности банковской гарантии, поручительства;</w:t>
      </w:r>
    </w:p>
    <w:p>
      <w:pPr>
        <w:pStyle w:val="TextBodyIndent"/>
        <w:ind w:right="-1" w:firstLine="708"/>
        <w:jc w:val="both"/>
        <w:rPr/>
      </w:pPr>
      <w:r>
        <w:rPr>
          <w:szCs w:val="28"/>
        </w:rPr>
        <w:t>б) приказ Министерства финансов Камчатского края об утверждении формы, в соответствии с которой главным распорядителям средств краевого бюджета необходимо представлять в финансовый орган субъекта Российской Федерации информацию о совершаемых действиях, направленных на реализацию Камчатским краем права регресса;</w:t>
      </w:r>
    </w:p>
    <w:p>
      <w:pPr>
        <w:pStyle w:val="TextBodyIndent"/>
        <w:ind w:right="-1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1070" w:right="-1" w:hanging="360"/>
        <w:jc w:val="both"/>
        <w:rPr/>
      </w:pPr>
      <w:r>
        <w:rPr>
          <w:szCs w:val="28"/>
        </w:rPr>
        <w:t>признать утратившими силу:</w:t>
      </w:r>
    </w:p>
    <w:p>
      <w:pPr>
        <w:pStyle w:val="TextBodyIndent"/>
        <w:ind w:right="-1" w:firstLine="708"/>
        <w:jc w:val="both"/>
        <w:rPr>
          <w:szCs w:val="28"/>
        </w:rPr>
      </w:pPr>
      <w:r>
        <w:rPr>
          <w:szCs w:val="28"/>
        </w:rPr>
        <w:t>приказ Минфина Камчатского края от 26.12.2018 № 262 «О порядке оценки надежности (ликвидности) банковской гарантии, поручительства, представляемых в обеспечение исполнения обязательств юридического лица по возврату бюджетного кредита».</w:t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</w:rPr>
        <w:t>к проекту закона Камчатского края «О внесении изменений в Закон Камчатского края «О бюджетном процессе в Камчатском крае»</w:t>
      </w:r>
    </w:p>
    <w:p>
      <w:pPr>
        <w:pStyle w:val="Normal"/>
        <w:suppressAutoHyphens w:val="true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инятие настоящего законопроекта</w:t>
      </w:r>
      <w:r>
        <w:rPr>
          <w:bCs/>
          <w:sz w:val="28"/>
          <w:szCs w:val="28"/>
        </w:rPr>
        <w:t xml:space="preserve"> не </w:t>
      </w:r>
      <w:r>
        <w:rPr>
          <w:sz w:val="28"/>
          <w:szCs w:val="28"/>
        </w:rPr>
        <w:t>потребует дополнительного финансирования из краев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BB9FFE48FC2E38EC56D5876F45932D0590B905EA8353EF8538611C1468F4650250EC3943FA68A1EF43C96FA4BD93031EF5D7B6A418B5AA0D182A8v0D" TargetMode="External"/><Relationship Id="rId4" Type="http://schemas.openxmlformats.org/officeDocument/2006/relationships/hyperlink" Target="consultantplus://offline/ref=FBB9FFE48FC2E38EC56D5876F45932D0590B905EA03637FD5DDB1BC91F8344572A51D49376AA8B1EF43C9EF914DC2520B75278755F8E41BCD38388A0v2D" TargetMode="External"/><Relationship Id="rId5" Type="http://schemas.openxmlformats.org/officeDocument/2006/relationships/hyperlink" Target="consultantplus://offline/ref=FBB9FFE48FC2E38EC56D5876F45932D0590B905EA03732FA59DB1BC91F8344572A51D49376AA8B1EF43C9EF914DC2520B75278755F8E41BCD38388A0v2D" TargetMode="External"/><Relationship Id="rId6" Type="http://schemas.openxmlformats.org/officeDocument/2006/relationships/hyperlink" Target="consultantplus://offline/ref=FBB9FFE48FC2E38EC56D5876F45932D0590B905EA03433FC5CDB1BC91F8344572A51D49376AA8B1EF43C9EF914DC2520B75278755F8E41BCD38388A0v2D" TargetMode="External"/><Relationship Id="rId7" Type="http://schemas.openxmlformats.org/officeDocument/2006/relationships/hyperlink" Target="consultantplus://offline/ref=FBB9FFE48FC2E38EC56D5876F45932D0590B905EA03536F05EDB1BC91F8344572A51D49376AA8B1EF43C9EF914DC2520B75278755F8E41BCD38388A0v2D" TargetMode="External"/><Relationship Id="rId8" Type="http://schemas.openxmlformats.org/officeDocument/2006/relationships/hyperlink" Target="consultantplus://offline/ref=FBB9FFE48FC2E38EC56D5876F45932D0590B905EA03233FD5CDB1BC91F8344572A51D49376AA8B1EF43C9EF914DC2520B75278755F8E41BCD38388A0v2D" TargetMode="External"/><Relationship Id="rId9" Type="http://schemas.openxmlformats.org/officeDocument/2006/relationships/hyperlink" Target="consultantplus://offline/ref=FBB9FFE48FC2E38EC56D5876F45932D0590B905EA03337FC5FDB1BC91F8344572A51D49376AA8B1EF43C9EF914DC2520B75278755F8E41BCD38388A0v2D" TargetMode="External"/><Relationship Id="rId10" Type="http://schemas.openxmlformats.org/officeDocument/2006/relationships/hyperlink" Target="consultantplus://offline/ref=FBB9FFE48FC2E38EC56D5876F45932D0590B905EA03032F15DDB1BC91F8344572A51D49376AA8B1EF43C9EF914DC2520B75278755F8E41BCD38388A0v2D" TargetMode="External"/><Relationship Id="rId11" Type="http://schemas.openxmlformats.org/officeDocument/2006/relationships/hyperlink" Target="consultantplus://offline/ref=FBB9FFE48FC2E38EC56D5876F45932D0590B905EA33632F858DB1BC91F8344572A51D49376AA8B1EF43C9EF914DC2520B75278755F8E41BCD38388A0v2D" TargetMode="External"/><Relationship Id="rId12" Type="http://schemas.openxmlformats.org/officeDocument/2006/relationships/hyperlink" Target="consultantplus://offline/ref=FBB9FFE48FC2E38EC56D5876F45932D0590B905EA23736FF5BDB1BC91F8344572A51D49376AA8B1EF43C9EF914DC2520B75278755F8E41BCD38388A0v2D" TargetMode="External"/><Relationship Id="rId13" Type="http://schemas.openxmlformats.org/officeDocument/2006/relationships/hyperlink" Target="consultantplus://offline/ref=FBB9FFE48FC2E38EC56D5876F45932D0590B905EA03532FB5ED246C317DA48552D5E8B8471E3871FF43C9EF117832035A60A7776409044A7CF81890AABv8D" TargetMode="External"/><Relationship Id="rId14" Type="http://schemas.openxmlformats.org/officeDocument/2006/relationships/hyperlink" Target="consultantplus://offline/ref=FBB9FFE48FC2E38EC56D5876F45932D0590B905EA0353FF15DD846C317DA48552D5E8B8471E3871FF43C9EF117832035A60A7776409044A7CF81890AABv8D" TargetMode="External"/><Relationship Id="rId15" Type="http://schemas.openxmlformats.org/officeDocument/2006/relationships/hyperlink" Target="consultantplus://offline/ref=FBB9FFE48FC2E38EC56D5876F45932D0590B905EA03237FB5BD246C317DA48552D5E8B8471E3871FF43C9EF117832035A60A7776409044A7CF81890AABv8D" TargetMode="External"/><Relationship Id="rId16" Type="http://schemas.openxmlformats.org/officeDocument/2006/relationships/hyperlink" Target="consultantplus://offline/ref=FBB9FFE48FC2E38EC56D5876F45932D0590B905EA03232FC5DD846C317DA48552D5E8B8471E3871FF43C9EF117832035A60A7776409044A7CF81890AABv8D" TargetMode="External"/><Relationship Id="rId17" Type="http://schemas.openxmlformats.org/officeDocument/2006/relationships/hyperlink" Target="consultantplus://offline/ref=FBB9FFE48FC2E38EC56D5876F45932D0590B905EA0323EFB50D646C317DA48552D5E8B8471E3871FF43C9EF117832035A60A7776409044A7CF81890AABv8D" TargetMode="External"/><Relationship Id="rId18" Type="http://schemas.openxmlformats.org/officeDocument/2006/relationships/hyperlink" Target="consultantplus://offline/ref=FBB9FFE48FC2E38EC56D5876F45932D0590B905EA03336F15FD546C317DA48552D5E8B8471E3871FF43C9EF117832035A60A7776409044A7CF81890AABv8D" TargetMode="External"/><Relationship Id="rId19" Type="http://schemas.openxmlformats.org/officeDocument/2006/relationships/hyperlink" Target="consultantplus://offline/ref=FBB9FFE48FC2E38EC56D5876F45932D0590B905EA03330F95AD546C317DA48552D5E8B8471E3871FF43C9EF117832035A60A7776409044A7CF81890AABv8D" TargetMode="External"/><Relationship Id="rId20" Type="http://schemas.openxmlformats.org/officeDocument/2006/relationships/hyperlink" Target="consultantplus://offline/ref=FBB9FFE48FC2E38EC56D5876F45932D0590B905EA03330F851D046C317DA48552D5E8B8471E3871FF43C9EF117832035A60A7776409044A7CF81890AABv8D" TargetMode="External"/><Relationship Id="rId21" Type="http://schemas.openxmlformats.org/officeDocument/2006/relationships/hyperlink" Target="consultantplus://offline/ref=FBB9FFE48FC2E38EC56D5876F45932D0590B905EA03035FA51D246C317DA48552D5E8B8471E3871FF43C9EF117832035A60A7776409044A7CF81890AABv8D" TargetMode="External"/><Relationship Id="rId22" Type="http://schemas.openxmlformats.org/officeDocument/2006/relationships/hyperlink" Target="consultantplus://offline/ref=B78CD20268D12FB49DBBAABBE119D32B316650B3B1E27C3C260A8BF891C0760097F634D723064B3CAA079156CA3EA5799E5F188A1454I5W" TargetMode="External"/><Relationship Id="rId23" Type="http://schemas.openxmlformats.org/officeDocument/2006/relationships/hyperlink" Target="consultantplus://offline/ref=B78CD20268D12FB49DBBAABBE119D32B316650B3B1E27C3C260A8BF891C0760097F634D723064B3CAA079156CA3EA5799E5F188A1454I5W" TargetMode="External"/><Relationship Id="rId24" Type="http://schemas.openxmlformats.org/officeDocument/2006/relationships/hyperlink" Target="consultantplus://offline/ref=B78CD20268D12FB49DBBAABBE119D32B316650B3B1E27C3C260A8BF891C0760097F634D62B0E4B3CAA079156CA3EA5799E5F188A1454I5W" TargetMode="External"/><Relationship Id="rId25" Type="http://schemas.openxmlformats.org/officeDocument/2006/relationships/hyperlink" Target="consultantplus://offline/ref=1DFEFE6C12499DF4EF62F84EA37E8031CC38D9386C6C342A9695C3B3CDDD41831A33F82B040785FB76AF6CCDFAF93AF416544CD091C86EC" TargetMode="External"/><Relationship Id="rId26" Type="http://schemas.openxmlformats.org/officeDocument/2006/relationships/hyperlink" Target="consultantplus://offline/ref=B78CD20268D12FB49DBBAABBE119D32B316650B3B1E27C3C260A8BF891C0760097F634D72B0F4B3CAA079156CA3EA5799E5F188A1454I5W" TargetMode="External"/><Relationship Id="rId27" Type="http://schemas.openxmlformats.org/officeDocument/2006/relationships/hyperlink" Target="consultantplus://offline/ref=B78CD20268D12FB49DBBAABBE119D32B316650B3B1E27C3C260A8BF891C0760097F634D72B0F4B3CAA079156CA3EA5799E5F188A1454I5W" TargetMode="External"/><Relationship Id="rId28" Type="http://schemas.openxmlformats.org/officeDocument/2006/relationships/hyperlink" Target="consultantplus://offline/ref=B78CD20268D12FB49DBBAABBE119D32B316650B3BEE17C3C260A8BF891C0760097F634D828094663AF12800EC53FB86797480488154D55I1W" TargetMode="External"/><Relationship Id="rId29" Type="http://schemas.openxmlformats.org/officeDocument/2006/relationships/hyperlink" Target="consultantplus://offline/ref=B78CD20268D12FB49DBBAABBE119D32B316650B3BEE17C3C260A8BF891C0760097F634D828074263AF12800EC53FB86797480488154D55I1W" TargetMode="External"/><Relationship Id="rId30" Type="http://schemas.openxmlformats.org/officeDocument/2006/relationships/hyperlink" Target="consultantplus://offline/ref=B78CD20268D12FB49DBBAABBE119D32B316650B3BEE17C3C260A8BF891C0760097F634D828074663AF12800EC53FB86797480488154D55I1W" TargetMode="External"/><Relationship Id="rId31" Type="http://schemas.openxmlformats.org/officeDocument/2006/relationships/hyperlink" Target="consultantplus://offline/ref=B78CD20268D12FB49DBBAABBE119D32B316650B3BEE17C3C260A8BF891C0760097F634DD2D0F4863AF12800EC53FB86797480488154D55I1W" TargetMode="External"/><Relationship Id="rId32" Type="http://schemas.openxmlformats.org/officeDocument/2006/relationships/hyperlink" Target="consultantplus://offline/ref=B78CD20268D12FB49DBBAABBE119D32B316650B3BEE17C3C260A8BF891C0760097F634DB29074363AF12800EC53FB86797480488154D55I1W" TargetMode="External"/><Relationship Id="rId33" Type="http://schemas.openxmlformats.org/officeDocument/2006/relationships/hyperlink" Target="consultantplus://offline/ref=B78CD20268D12FB49DBBAABBE119D32B316650B3BEE17C3C260A8BF891C0760097F634DB2E0A4463AF12800EC53FB86797480488154D55I1W" TargetMode="External"/><Relationship Id="rId34" Type="http://schemas.openxmlformats.org/officeDocument/2006/relationships/hyperlink" Target="consultantplus://offline/ref=B78CD20268D12FB49DBBAABBE119D32B316650B3BEE17C3C260A8BF891C0760097F634D92C074963AF12800EC53FB86797480488154D55I1W" TargetMode="External"/><Relationship Id="rId35" Type="http://schemas.openxmlformats.org/officeDocument/2006/relationships/hyperlink" Target="consultantplus://offline/ref=B78CD20268D12FB49DBBAABBE119D32B316650B3BEE17C3C260A8BF891C0760097F634D8290A4063AF12800EC53FB86797480488154D55I1W" TargetMode="External"/><Relationship Id="rId36" Type="http://schemas.openxmlformats.org/officeDocument/2006/relationships/hyperlink" Target="consultantplus://offline/ref=60E695998A3B8D58C84BEDCC737FC01D0D39631684E2292A473EEFEEB26B445252433093C74535FE352070732DDF2F714ABB77D9DCE5y3x0B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09:00Z</dcterms:created>
  <dc:creator>*</dc:creator>
  <dc:description/>
  <cp:keywords/>
  <dc:language>en-US</dc:language>
  <cp:lastModifiedBy>Верещака Максим Викторович</cp:lastModifiedBy>
  <cp:lastPrinted>2019-09-24T15:38:00Z</cp:lastPrinted>
  <dcterms:modified xsi:type="dcterms:W3CDTF">2019-10-09T01:24:00Z</dcterms:modified>
  <cp:revision>4</cp:revision>
  <dc:subject/>
  <dc:title>Приложение к письму первого заместителя губернатора  Камчатской области</dc:title>
</cp:coreProperties>
</file>