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 xml:space="preserve">Проект закона Камчатского края внесен </w:t>
      </w:r>
    </w:p>
    <w:p>
      <w:pPr>
        <w:pStyle w:val="Normal"/>
        <w:ind w:left="5670" w:hanging="0"/>
        <w:rPr/>
      </w:pPr>
      <w:r>
        <w:rPr>
          <w:sz w:val="20"/>
          <w:szCs w:val="20"/>
        </w:rPr>
        <w:t>Губернатором Камчатского края</w:t>
      </w:r>
    </w:p>
    <w:p>
      <w:pPr>
        <w:pStyle w:val="Normal"/>
        <w:ind w:left="6000" w:hanging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065" cy="808990"/>
            <wp:effectExtent l="0" t="0" r="0" b="0"/>
            <wp:docPr id="1" name="Герб Камчатского кр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амчатского кр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ого края</w:t>
      </w:r>
    </w:p>
    <w:p>
      <w:pPr>
        <w:pStyle w:val="Heading"/>
        <w:tabs>
          <w:tab w:val="clear" w:pos="708"/>
          <w:tab w:val="left" w:pos="16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Закон Камчатского края "Об установлении налоговой ставки налога на прибыль организаций, подлежащего зачислению в краевой бюджет, для отдельных категорий налогоплательщиков в Камчатском крае" и статью 2 Закона Камчатского края "О транспортном налоге в Камчатском крае"</w:t>
      </w:r>
    </w:p>
    <w:p>
      <w:pPr>
        <w:pStyle w:val="Heading1"/>
        <w:tabs>
          <w:tab w:val="clear" w:pos="708"/>
          <w:tab w:val="left" w:pos="1620" w:leader="none"/>
        </w:tabs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1620" w:leader="none"/>
        </w:tabs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Камчатского края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/>
      </w:pPr>
      <w:r>
        <w:rPr>
          <w:bCs/>
          <w:i/>
        </w:rPr>
        <w:t>"____" ____________ 2019 года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Камчатского края от 22.11.2007 № 686 "Об установлении налоговой ставки налога на прибыль организаций, подлежащего зачислению в краевой бюджет, для отдельных категорий налогоплательщиков в Камчатском крае" (с изменениями от 19.12.2011 № 723, от 01.04.2014 № 415, от 08.06.2015 № 610, от 12.10.2015 № 670, от 03.06.2016 № 798, от 19.09.2016 № 839, от 29.11.2016 № 33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б отдельных вопросах налогообложения по налогу на прибыль организаций, подлежащему зачислению в краевой бюджет"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статьей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Статья 1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о на уменьшение суммы налога на прибыль организаций (авансового платежа), подлежащего зачислению в краевой бюджет, на инвестиционный налоговый вычет в отношении расходов налогоплательщика, указанных в подпунктах 1 и 2 пункта 2 статьи 28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логового кодекса Российской Федерации, применительно к объектам основных средств, относящимся к организациям или обособленным подразделениям организаций, расположенным на территории Камчатского края, предоставляется таким организациям или обособленным подразделениям организации, если они соответствуют одному из следующих требова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доходах организации или обособленного подразделения организации не менее 70 процентов составляют доходы этой организации или ее обособленного подразделения от осуществления одного или нескольких следующих видов экономической деятельно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тениеводство и животноводство, охота и предоставление соответствующих услуг в этих област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есоводство и лесозаготов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ыбоводств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г) п</w:t>
      </w:r>
      <w:r>
        <w:rPr>
          <w:sz w:val="28"/>
        </w:rPr>
        <w:t>ереработка и консервирование мяса и мясной пищевой продук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д) переработка и консервирование фруктов и овощ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е) производство растительных и животных масел и жир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ж) производство молочной продук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з) производство продуктов мукомольной и крупяной промышленности, крахмала и крахмалосодержащих проду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и) производство хлеба и мучных кондитерских изделий, тортов и пирожных недлительного хра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к) производство готовых кормов для животны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забор, очистка и распределение во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сбор и обработка сточных в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сбор, обработка и утилизация отходов; обработка вторичного сырь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предоставление услуг в области ликвидации последствий загрязнений и прочих услуг, связанных с удалением от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деятельность по предоставлению мест для временного прожи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) деятельность по предоставлению продуктов питания и напит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еятельность туристических агентств и прочих организаций, предоставляющих услуги в сфере туризм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) деятельность санаторно-курортны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организация реализует инвестиционный проект, которому в соответствии с Законом Камчатского края от 22.09.2008 № 129 "О государственной поддержке инвестиционной деятельности в Камчатском крае" присвоен статус особо значимого инвестиционного проекта, целью которого является производство товаров, работ, услуг от осуществления одного или нескольких следующих видов экономической деятельно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ятельность морского грузового транспор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хранение и складирование нефти и продуктов ее переработ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ятельность вспомогательная, связанная с морским транспор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вестиционный налоговый вычет применяется в отношении расходов налогоплательщика, указанных в подпунктах 1 и 2 пункта 2 статьи 28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логового кодекса Российской Федерации, применительно к объектам основных средств, относящимся к третьей – десятой амортизационным группам (за исключением зданий, сооружений, передаточных устройств, относящихся к восьмой – десятой амортизационным группам, объектов основных средств, приобретенных за счет субсидий и (или) бюджетных инвестиций из бюджетов бюджетной системы Российской Федерации, и автомобилей легковых), по месту нахождения организации и (или) по месту нахождения ее обособленных подразделений, к которым относятся указанные объек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р инвестиционного налогового вычета текущего налогового (отчетного) периода составляет 50 процентов суммы расходов налогоплательщика, указанных в подпунктах 1 и 2 пункта 2 статьи 28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логового кодекса Российской Федерации, но не более предельной величины инвестиционного налогового выч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величина инвестиционного налогового вычета определяется в размере, равном разнице между расчетной суммой налога, подлежащей зачислению в краевой бюджет за налоговый (отчетный) период, определенной налогоплательщиком без учета положений статьи 28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логового кодекса Российской Федерации, и расчетной суммой налога, подлежащей зачислению в краевой бюджет за налоговый (отчетный) период, определенной без учета положений статьи 28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логового кодекса Российской Федерации, при условии применения ставки налога в размере, составляющем 10 процентов. При этом расчетная сумма налога, подлежащая зачислению в краевой бюджет за налоговый (отчетный) период, определяется также без учета расходов, указанных в </w:t>
      </w:r>
      <w:hyperlink r:id="rId3">
        <w:r>
          <w:rPr>
            <w:rStyle w:val="InternetLink"/>
            <w:sz w:val="28"/>
            <w:szCs w:val="28"/>
          </w:rPr>
          <w:t>пункте 9 статьи 258</w:t>
        </w:r>
      </w:hyperlink>
      <w:r>
        <w:rPr>
          <w:sz w:val="28"/>
          <w:szCs w:val="28"/>
        </w:rPr>
        <w:t xml:space="preserve"> Налогового кодекса Российской Федерации, и соответствующей суммы амортизации в отношении объектов основных средств, указанных в </w:t>
      </w:r>
      <w:hyperlink r:id="rId4">
        <w:r>
          <w:rPr>
            <w:rStyle w:val="InternetLink"/>
            <w:sz w:val="28"/>
            <w:szCs w:val="28"/>
          </w:rPr>
          <w:t>абзаце первом пункта 4</w:t>
        </w:r>
      </w:hyperlink>
      <w:r>
        <w:rPr>
          <w:sz w:val="28"/>
          <w:szCs w:val="28"/>
        </w:rPr>
        <w:t xml:space="preserve"> статьи 28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логового кодекса Российской Федерации."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статью 2 Закона Камчатского края от 22.11.2007 № 689 "О транспортном налоге в Камчатском крае" (с изменениями от 07.10.2009 № 303, от 05.03.2010 № 406, от 25.11.2010 № 510, от 14.11.2011 № 680, от 29.05.2013 № 249, от 01.04.2014 № 414, от 01.07.2014 № 467, от 02.10.2017 № 147, от 13.06.2018 № 222, от 19.11.2018 № 271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часть 1 дополнить пунктом 5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5) один из родителей (иных законных представителей детей) многодетной семьи, статус которой подтвержден в соответствии с </w:t>
      </w:r>
      <w:r>
        <w:rPr>
          <w:bCs/>
          <w:color w:val="26282F"/>
          <w:sz w:val="28"/>
          <w:szCs w:val="28"/>
        </w:rPr>
        <w:t xml:space="preserve">Законом Камчатского края от 16.12.2009 № 352 </w:t>
      </w:r>
      <w:r>
        <w:rPr>
          <w:sz w:val="28"/>
          <w:szCs w:val="28"/>
        </w:rPr>
        <w:t>"</w:t>
      </w:r>
      <w:r>
        <w:rPr>
          <w:bCs/>
          <w:color w:val="26282F"/>
          <w:sz w:val="28"/>
          <w:szCs w:val="28"/>
        </w:rPr>
        <w:t>О мерах социальной поддержки многодетных семей в Камчатском крае</w:t>
      </w:r>
      <w:r>
        <w:rPr>
          <w:sz w:val="28"/>
          <w:szCs w:val="28"/>
        </w:rPr>
        <w:t>", – в части не более одного из зарегистрированных на конкретного налогоплательщика легкового автомобиля, грузового автомобиля, автобуса, трактора, снегохода, моторной лодки или катера, имеющего мощность двигателя до 250 л.с."</w:t>
      </w:r>
      <w:r>
        <w:rPr>
          <w:sz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раво на уменьшение налоговых ставок, установленных статьей 4 настоящего Закона, на коэффициент 0,5 предоста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огоплательщикам, на которых зарегистрированы автомобили, мотоциклы, мотороллеры, автобусы, другие самоходные транспортные средства, машины и механизмы на пневматическом и гусеничном ходу, использующие газ в качестве моторного топлива, электромобили, гибридные автомобили, – в части указанных транспортных средств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</w:rPr>
        <w:t xml:space="preserve"> </w:t>
      </w:r>
      <w:r>
        <w:rPr>
          <w:sz w:val="28"/>
          <w:szCs w:val="28"/>
        </w:rPr>
        <w:t>организациям и индивидуальным предпринимателям, имеющим лицензию</w:t>
      </w:r>
      <w:r>
        <w:rPr>
          <w:sz w:val="28"/>
        </w:rPr>
        <w:t xml:space="preserve"> на осуществление </w:t>
      </w:r>
      <w:hyperlink r:id="rId5">
        <w:r>
          <w:rPr>
            <w:rStyle w:val="InternetLink"/>
            <w:sz w:val="28"/>
            <w:szCs w:val="28"/>
          </w:rPr>
          <w:t>деятельност</w:t>
        </w:r>
      </w:hyperlink>
      <w:r>
        <w:rPr>
          <w:sz w:val="28"/>
          <w:szCs w:val="28"/>
        </w:rPr>
        <w:t>и по перевозкам внутренним водным транспортом, морским транспортом пассажиров и оказывающим услуги по перевозке пассажиров в соответствии с указанной лицензией на</w:t>
      </w:r>
      <w:r>
        <w:rPr>
          <w:sz w:val="28"/>
        </w:rPr>
        <w:t xml:space="preserve"> состоящих на учете в федеральном автономном учреждении "Российский морской регистр судоходства" классифицированных морских судах, судах внутреннего плавания, судах смешанного (река - море) плавания</w:t>
      </w:r>
      <w:r>
        <w:rPr>
          <w:sz w:val="28"/>
          <w:szCs w:val="28"/>
        </w:rPr>
        <w:t xml:space="preserve"> в рамках реализации туристского продукта в соответствии с </w:t>
      </w:r>
      <w:r>
        <w:rPr>
          <w:sz w:val="28"/>
        </w:rPr>
        <w:t xml:space="preserve">Федеральным законом от 24.11.1996 № 132-ФЗ "Об основах туристской деятельности в Российской Федерации", </w:t>
      </w:r>
      <w:r>
        <w:rPr>
          <w:sz w:val="28"/>
          <w:szCs w:val="28"/>
        </w:rPr>
        <w:t>если  перевозка пассажиров не является основным видом деятельности налогоплательщика, – в части указанных транспортных средств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абзаце втором части 2 слова "</w:t>
      </w:r>
      <w:hyperlink w:anchor="sub_211">
        <w:r>
          <w:rPr>
            <w:rStyle w:val="InternetLink"/>
            <w:rFonts w:cs="Times New Roman"/>
            <w:b w:val="false"/>
            <w:b w:val="false"/>
            <w:color w:val="000000"/>
            <w:sz w:val="28"/>
          </w:rPr>
          <w:t>пунктами 1</w:t>
        </w:r>
      </w:hyperlink>
      <w:r>
        <w:rPr>
          <w:sz w:val="28"/>
        </w:rPr>
        <w:t xml:space="preserve">, </w:t>
      </w:r>
      <w:hyperlink w:anchor="sub_212">
        <w:r>
          <w:rPr>
            <w:rStyle w:val="InternetLink"/>
            <w:rFonts w:cs="Times New Roman"/>
            <w:b w:val="false"/>
            <w:b w:val="false"/>
            <w:color w:val="000000"/>
            <w:sz w:val="28"/>
          </w:rPr>
          <w:t>2</w:t>
        </w:r>
      </w:hyperlink>
      <w:r>
        <w:rPr>
          <w:sz w:val="28"/>
        </w:rPr>
        <w:t xml:space="preserve"> и </w:t>
      </w:r>
      <w:hyperlink w:anchor="sub_213">
        <w:r>
          <w:rPr>
            <w:rStyle w:val="InternetLink"/>
            <w:rFonts w:cs="Times New Roman"/>
            <w:b w:val="false"/>
            <w:b w:val="false"/>
            <w:color w:val="000000"/>
            <w:sz w:val="28"/>
          </w:rPr>
          <w:t>3 части 1</w:t>
        </w:r>
      </w:hyperlink>
      <w:r>
        <w:rPr>
          <w:sz w:val="28"/>
          <w:szCs w:val="28"/>
        </w:rPr>
        <w:t>"</w:t>
      </w:r>
      <w:r>
        <w:rPr>
          <w:sz w:val="28"/>
        </w:rPr>
        <w:t xml:space="preserve"> заменить словами </w:t>
      </w:r>
      <w:r>
        <w:rPr>
          <w:sz w:val="28"/>
          <w:szCs w:val="28"/>
        </w:rPr>
        <w:t>"</w:t>
      </w:r>
      <w:r>
        <w:rPr>
          <w:sz w:val="28"/>
        </w:rPr>
        <w:t>пунктами 1, 2, 3 и 5 части 1</w:t>
      </w:r>
      <w:r>
        <w:rPr>
          <w:sz w:val="28"/>
          <w:szCs w:val="28"/>
        </w:rPr>
        <w:t>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одного месяца со дня его официального опубликования, но не ранее первого числа очередного налогового периода по соответствующему нало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убернатор Камчатского края </w:t>
        <w:tab/>
        <w:tab/>
        <w:tab/>
        <w:tab/>
        <w:tab/>
        <w:t xml:space="preserve">       В.И. Илюх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к проекту закона Камчатского края "О внесении изменений в Закон Камчатского края "Об установлении налоговой ставки налога на прибыль организаций, подлежащего зачислению в краевой бюджет, для отдельных категорий налогоплательщиков в Камчатском крае" и статью 2 Закона Камчатского края "О транспортном налоге в Камчатском крае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оект закона Камчатского края "О внесении изменений в Закон Камчатского края "Об установлении налоговой ставки налога на прибыль организаций, подлежащего зачислению в краевой бюджет, для отдельных категорий налогоплательщиков в Камчатском крае" и статью 2 Закона Камчатского края "О транспортном налоге в Камчатском крае"</w:t>
      </w:r>
      <w:r>
        <w:rPr>
          <w:b/>
        </w:rPr>
        <w:t xml:space="preserve"> </w:t>
      </w:r>
      <w:r>
        <w:rPr>
          <w:sz w:val="28"/>
          <w:szCs w:val="28"/>
        </w:rPr>
        <w:t>(далее – законопроект) предусматривает следующие изменения в краевом налоговом законодатель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п. 8 перечня поручений Президента Российской Федерации по итогам форума Общероссийской общественной организации "Деловая Россия" от 23.02.2019 № Пр-277 в Закон Камчатского края от 22.11.2007 № 686 "Об установлении налоговой ставки налога на прибыль организаций, подлежащего зачислению в краевой бюджет, для отдельных категорий налогоплательщиков в Камчатском крае" вносится положение о введении инвестиционного налогового вычета по налогу на прибыль организаций (далее – инвестиционный выч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овия льготного налогообложения организаций, инвестирующих средства на создание и обновление амортизируемого имущества, определены исходя из того, что высокая степень дотационности бюджета Камчатского края по условиям соглашений с Минфином России предусматривает приоритет мер по снижению уровня дотационности также и за счет снижения налоговых расходов от предоставления налоговых льго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нвестиционного налогового вычета устанавливаются по результатам рассмотрения предложений уполномоченных отраслевых исполнительных органов государственной власти Камчатского края – кураторов налоговых расходов, предусматривают сдержанный уровень налоговой поддержки, учитывая прогнозируемое в трехлетнем периоде образование значительных выпадающих доходов от предоставления льгот резидентам ТОСЭР и свободного порта Владивосток. Реализация права на вычет направлена на стимулирование роста основных фондов организаций, деятельность которых при высоком потенциале еще недостаточно влияет на ускорение социально-экономического развития края, а также на поддержку перспективных особо значимых инвестиционных проектов, в том числе </w:t>
      </w:r>
      <w:r>
        <w:rPr>
          <w:sz w:val="28"/>
        </w:rPr>
        <w:t xml:space="preserve">по модернизации инфраструктуры для обеспечения предприятий, населения, включая северные районы, нефтепродуктами, наращиванию перевозок по Северному морскому пу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экспертным оценкам, налоговые расходы консолидированного бюджета Камчатского края при введение инвестиционного налогового вычета в 2020 году не превысят 35,7 млн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 Камчатского края от 22.11.2007 № 689 "О транспортном налоге в Камчатском крае" (далее – Закон № 689) вносятся следующие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реализации поручения Президента Российской Федерации от 02.05.2018 № Пр-743 в части расширения в Камчатском крае использования газа в качестве моторного топлива, улучшения экологической ситуации и сдерживания тарифов на услуги общественного транспорта вводится понижающий коэффициент 0,5 для расчёта суммы транспортного налога в отношении транспортных средств, использующих газ в качестве моторного топлива, электромобилей и гибридных автомобилей. Льготная налоговая ставка простимулирует приобретение транспортных средств, работающих на газомоторном топливе, в также транспорта со сниженным, по сравнению с традиционным, выбросом загрязняющих веществ в атмосферу. В настоящее время доля экологичного транспорта в крае не превышает 0,14%. По оценке Министерства транспорта и дорожного строительства Камчатского края, налоговые расходы при реализации законопроекта не превысят в 2020 году 1,6 млн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исполнение Указа Президента Российской Федерации от 07.05.2018 № 204 "О национальных целях и стратегических задачах развития Российской Федерации на период до 2024 года", распоряжения Правительства Камчатского края № 176-РП от 22.04.2019 в целях демографического развития и поддержки семей в Закон № 689 вводится норма об освобождении от уплаты налога в отношении одного транспортного средства </w:t>
      </w:r>
      <w:r>
        <w:rPr>
          <w:sz w:val="28"/>
        </w:rPr>
        <w:t xml:space="preserve">с мощностью двигателя </w:t>
      </w:r>
      <w:r>
        <w:rPr>
          <w:sz w:val="28"/>
          <w:szCs w:val="28"/>
        </w:rPr>
        <w:t xml:space="preserve">до 250 лошадиных сил </w:t>
      </w:r>
      <w:r>
        <w:rPr>
          <w:sz w:val="28"/>
        </w:rPr>
        <w:t xml:space="preserve">включительно, зарегистрированного на одного из членов </w:t>
      </w:r>
      <w:r>
        <w:rPr>
          <w:sz w:val="28"/>
          <w:szCs w:val="28"/>
        </w:rPr>
        <w:t>многодетной семьи по их выбору, в результате чего совокупная налоговая нагрузка на такие</w:t>
      </w:r>
      <w:r>
        <w:rPr>
          <w:rFonts w:cs="Times New Roman CYR" w:ascii="Times New Roman CYR" w:hAnsi="Times New Roman CYR"/>
          <w:sz w:val="28"/>
          <w:szCs w:val="28"/>
        </w:rPr>
        <w:t xml:space="preserve"> семьи снизится на 2,8 млн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 xml:space="preserve">Предусматривается введение понижающего коэффициента 0,5 при расчете суммы транспортного налога в отношении морских и речных судов, состоящих на учете </w:t>
      </w:r>
      <w:r>
        <w:rPr>
          <w:sz w:val="28"/>
          <w:szCs w:val="28"/>
        </w:rPr>
        <w:t>в Регистре судоходства</w:t>
      </w:r>
      <w:r>
        <w:rPr>
          <w:sz w:val="28"/>
        </w:rPr>
        <w:t>, для налогоплательщиков, оказывающих туристические услуги на основании лицензии Минтранса РФ на морские пассажирские перевозки. Данная мера осуществляется в целях повышения конкурентных преимуществ для предпринимателей, обеспечивающих проведение качественных и безопасных морских туров, создания условий для легализации теневой туристической деятельности на мор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езультаты анализа, проведенного Агентством по туризму и внешним связям Камчатского края и Ассоциацией туриндустрии Камчатки, показали, что увеличение с 01.01.2019 ставок налога на водные транспортные средства в 1,5 раза привело к значительному росту налоговой нагрузки и ухудшению финансовых результатов деятельности туристических компаний, официально зарегистрированных и оказывающих в полном соответствии с требованиями законодательства услуги по организации морских туров и экскурсий. </w:t>
      </w:r>
      <w:r>
        <w:rPr>
          <w:sz w:val="28"/>
        </w:rPr>
        <w:t xml:space="preserve">Учитывая, что в Камчатском крае из 574 судов данной категории состоят на учете </w:t>
      </w:r>
      <w:r>
        <w:rPr>
          <w:sz w:val="28"/>
          <w:szCs w:val="28"/>
        </w:rPr>
        <w:t>в Регистре судоходства</w:t>
      </w:r>
      <w:r>
        <w:rPr>
          <w:sz w:val="28"/>
        </w:rPr>
        <w:t xml:space="preserve"> только 20 единиц маломерных судов, обеспечивающих морские пассажирские перевозки на основании лицензии Росморречфлота, налоговые расходы краевого бюджета оцениваются до 280 тыс. рублей, или 3,7% от поступлений по соответствующей категории объектов налогообло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Повышение заинтересованности в легализации своей деятельности владельцев морских и речных судов, осуществляющих пассажирские перевозки незаконно, будет способствовать компенсации бюджетных потерь за счет поступлений по иным видам налог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к проекту закона Камчатского края "О внесении изменений в Закон Камчатского края "Об установлении налоговой ставки налога на прибыль организаций, подлежащего зачислению в краевой бюджет, для отдельных категорий налогоплательщиков в Камчатском крае" и статью 2 Закона Камчатского края "О транспортном налоге в Камчатском крае"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Камчатского края "О внесении изменений в Закон Камчатского края "Об установлении налоговой ставки налога на прибыль организаций, подлежащего зачислению в краевой бюджет, для отдельных категорий налогоплательщиков в Камчатском крае" и статью 2 Закона Камчатского края "О транспортном налоге в Камчатском крае"</w:t>
      </w:r>
      <w:r>
        <w:rPr/>
        <w:t xml:space="preserve"> </w:t>
      </w:r>
      <w:r>
        <w:rPr>
          <w:sz w:val="28"/>
          <w:szCs w:val="28"/>
        </w:rPr>
        <w:t xml:space="preserve">не потребует дополнительного финансирования из краевого бюджета в 2019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чередном финансовом году налоговые расходы (выпадающие доходы) краевого бюджета оцениваются на уровне 33,9 млн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налогу на прибыль организаций в связи с введением инвестиционного вычета налоговые расходы краевого бюджета могут составить 29,2 млн рублей, в том числе направленные на стимулирование роста основных фондов организаций, деятельность которых при высоком потенциале ограниченно влияет на ускорение социально-экономического развития края 8,8 млн рублей, на поддержку перспективных особо значимых инвестиционных проектов 20,4 млн рублей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вязи с предоставлением льгот по транспортному налогу налоговые расходы оцениваются в сумме 4,67 млн рублей, в том числе в отношении транспорта, использующего газ в качестве моторного топлива 1,6 млн рублей; маломерных судов, обеспечивающих морские пассажирские перевозки на основании лицензии Росморречфлота 0,27 млн рублей; транспорта многодетных семей 2,8 млн рублей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в и иных нормативных правовых актов Камчатского края,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подлежащих разработке и принятию в целях реализации закона Камчатского края "О внесении изменений в Закон Камчатского края "Об установлении налоговой ставки налога на прибыль организаций, подлежащего зачислению в краевой бюджет, для отдельных категорий налогоплательщиков в Камчатском крае" и статью 2 Закона Камчатского края "О транспортном налоге в Камчатском крае", признанию утратившими силу, приостановлению, изме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Принятие закона Камчатского края "О внесении изменений в Закон Камчатского края "Об установлении налоговой ставки налога на прибыль организаций, подлежащего зачислению в краевой бюджет, для отдельных категорий налогоплательщиков в Камчатском крае" и статью 2 Закона Камчатского края "О транспортном налоге в Камчатском крае" </w:t>
      </w:r>
      <w:r>
        <w:rPr>
          <w:sz w:val="28"/>
        </w:rPr>
        <w:t>не потребует разработки и принятия, признания утратившими силу, приостановления или изменения законов и иных нормативных правовых актов Камчат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2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sz w:val="28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72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CA73F971A1BF24D81A3367743C4DE217B7C0AFE29681CA41DA027BD0B872C60FBB2647D737152DEADBB1069A3CA7117223DD440753s0S7A" TargetMode="External"/><Relationship Id="rId4" Type="http://schemas.openxmlformats.org/officeDocument/2006/relationships/hyperlink" Target="consultantplus://offline/ref=27CA73F971A1BF24D81A3367743C4DE217B7C0AFE29681CA41DA027BD0B872C60FBB2642D2391820B5DEA417C231A0086C2ACA5805520FsDS8A" TargetMode="External"/><Relationship Id="rId5" Type="http://schemas.openxmlformats.org/officeDocument/2006/relationships/hyperlink" Target="consultantplus://offline/ref=44C4EEA5DE816895E8376AE5D87BD64FB54A8FDED258B7742EF5A5C0DBB5BB4152F033CF734481BE304D79C0CE577136AB1883D966E2EB3Bd34E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23:27:00Z</dcterms:created>
  <dc:creator>Ирина</dc:creator>
  <dc:description/>
  <cp:keywords/>
  <dc:language>en-US</dc:language>
  <cp:lastModifiedBy>Щербина Светлана Анатольевна</cp:lastModifiedBy>
  <cp:lastPrinted>2019-09-11T11:08:00Z</cp:lastPrinted>
  <dcterms:modified xsi:type="dcterms:W3CDTF">2019-09-11T01:55:00Z</dcterms:modified>
  <cp:revision>13</cp:revision>
  <dc:subject/>
  <dc:title>Закон Камчатского края</dc:title>
</cp:coreProperties>
</file>